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��������       ���������        ������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������������    ������������     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   ����  ��������  ����   ��������  �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� ��������    �������������� ���   ����������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��������� ������������������    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������������������������������� 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�������������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  ����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����������������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�������������   ��������������   ����� �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���������       ����������      ���    ��     � </w:t>
      </w:r>
      <w:r>
        <w:rPr/>
        <w:t>RoTT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���iNTRoDuCTiON���)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z iz tha second COBRA PPE DiViSiON release... Made b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dyCount himself... with new ansi's !!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(������'BouT ThAT PPe������)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ell.. it's called a G�x Sw�tCh�R !!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w on tha login of yar board ya put thiz ppe sow it checks th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arrier bps, if there are ansi's detected, login date and tim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nd tha last caller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(������iNSTaLLaTiON��������)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t's very easy to install... Just write in yar PCbTEXT tha ne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ine on tha numba #149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!D:\PCb\PPE\GFX\CbR-GFX.PP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</w:t>
      </w:r>
      <w:r>
        <w:rPr/>
        <w:t>&gt; pathname where ya installed tha files of tha zip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</w:t>
      </w:r>
      <w:r>
        <w:rPr/>
        <w:t>&gt; name of tha ppe (normally CbR-GfX.PP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fter that ya must change tha configuration file (called: CbR-GfX.CF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ike tha way ya wanna... and ofcoz make tha ansi in yar way!! (thiz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le is normally called CbR-GfX.PCB)... Thiz file may not be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CB@codes!!! else tha colors won't be shown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(�����������GReeTZ To���������)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odyCount, N0rderlight, The Mad King, The Killer,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he Grim Reaper, Rotting Christ, Thuneman,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athMaster, Illegal Entry, Dr. Vibe,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ikee Mouse, GrandPa Dynamite,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ad, Weezer, The Dark,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rapaudax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(�����GReeTZ To oTHeR GRouPs�����)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rimus, Bpi, Triloxy, Trash, CyberBrothers,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rutal PPE Coderz, Critical Mess Productions, Inox Real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[COBRA'95]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WRiTTEN BY BODY-COUNT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[SANDy'Z-BOYFRiEN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