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logoff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osiris [scum/stile/spd/c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mnu     -&gt; 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blog*.*  -&gt;  your 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fblog.ans.  change the boardname,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your main.mnu and change the G command to run -^ flogoff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 the easiest 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