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 to allllllllllllllllllllllllllllllllll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quick do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GELEN.CFG, then, press INST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all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i know that the boards always puts their adds as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t see what belong to what..so, the ppe's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LEN.DOC  -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LEN.CFG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LEN.PPE  -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BAT  -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TAL FILES: 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'ya in another p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Yours: Zorkey [DO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