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ssian roulette mp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x 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ussian roulette the game of chance.  this is where you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hope you don't get the bullet.  of course a gun has six sh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pl. ;) if you get shot you are killed and then get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m-rr.mps in your scripts &amp; compile it mplc dm-rr.mps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nsi to your text directory and then add it to your desir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for the first time, it will create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-rr.mps  &lt;----------- goes in \sc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-rr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_screen.ans  &lt;----------- goes in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-off.ans  &lt;----------- goes in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|mpy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12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g00r00 + grymmjack + h7 + jack phlash + lucid  + gryph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