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߲�    ��  ۲�� �۲� �� 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</w:t>
      </w:r>
      <w:r>
        <w:rPr/>
        <w:t xml:space="preserve">dlt98���  �������   �    </w:t>
      </w:r>
      <w:r>
        <w:rPr/>
        <w:t>߲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 � ������   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���</w:t>
      </w:r>
      <w:r>
        <w:rPr/>
        <w:t>۲�� ��  �۲�������� ��   ۲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۲�����  �  ��  ���� ���������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    ����       ����  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������ �</w:t>
      </w:r>
      <w:r>
        <w:rPr/>
        <w:t>۲�� ��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�� ���   �</w:t>
      </w:r>
      <w:r>
        <w:rPr/>
        <w:t>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 !IMPORTAN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in its very first stage. Not all func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 there is more to look forward to :). Don't blame me i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estructive and destroys something for you, you are us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esponsibility. This is just a release to see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little ppe :) if so, give me comments at delirium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arc@linux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, less impor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ld UPGRADER proggie for remote access boards ??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advanced and slightly more effective version for pcboard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 new, easier to use version is comming up soon,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evels.cfg after your own needs, then put upgrader.pp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, easy as ever, huh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xzip (1999/06/2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