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����     �������    �����   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��          �۰�     �۰����   �۰���     �۰�   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  �         �۰      �۰       �۰  ۰    �۰   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   �        �۰      ����      ����� �    �۰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   ۰       �۰      �۰��     �۰���     �۰    �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  � �       �۰      �۰       �۰ �۰    �۰   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 � �        �۰ �    �۰  �    �۰ �۰    �۰   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�   �����</w:t>
      </w:r>
      <w:r>
        <w:rPr/>
        <w:t>۰  ������۰   �۰ �۰   ����   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��   ������   �������    ��  ��    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+++*** PRODUCTIONS ***+++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RIX 2000 REGISTRATION .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te ShareWare and I think many people like me do ... So let's h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z: I knew there were many 'keys' of Matrix 2000, but n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(remember: not the program was hacked, but the cod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-formules were written in MATSETUP.EXE and MATRIX.PP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for the last, so it could be that certain names won't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ed to ...' but a 'Error in registration code' in the "END"-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ETUP.EXE ... But what the heck, it still works for th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istrated version of MATRIX 2000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 a 'Registered to: ...' instead of the 'Un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longer get 'Unregistered version of Matrix 2000' in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delay'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unzip REGISTER.ZIP in the path that contains your MATRIX.CF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register.ppe like a normal .PPE ... Use your function-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PE-runner for a temporaly installation of REGISTER.PPE, because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(I hope) your 'registered to:'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Check always that your .PPE is in the same path as MATRIX.CF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tart your REGISTER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a new name. This new name will be displayed at 'Registered 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'NONE' will cause or rema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[ENTER] will keep the ol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can only use the alphabet "ABC...abc..." and 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You get 2 numberz: 1) Fill them in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ETUP.EXE: &lt;141&gt; Your 'new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142&gt; Registe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143&gt; Ver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hoose 'N'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Choose 'Y' (or [ENTER] to auto-s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registered ! Check MATSETUP.EXE in his 'end'-screen (w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but doesn't harm) and the 'Registered to:' in the log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thank Black Muzi, who helped me with the base of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PS) of an .PPE and my computer, who had to do many long hours of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ooled frea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'Spirits Of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more information about our group or other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-15-206749 (14.4 24/24 PCB 1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