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  ��      �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��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    ��    �   ������    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��     ��  ��    � 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   �     ���  �    ��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� �� ��    ��   ����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� �  ��  ��  ����        �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   ��  ��    ������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PE coding          ��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curity File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: 95-08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wz a file based on the userz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by KiNG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u want, how 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ig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? -   User_Security   File_2_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imitz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blem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 set it up properly you won't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