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ggiChat v1.0f/dd by flower/prjdd (food guestappereance :). *DOC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mchat1b.tgz in your /home/bbs, or whereever you like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or in your daydream.cfg under externalcommand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/home/bbs/doors/muggichat %N /home/bbs/configs/muggi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1...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2...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home/bbs/configs/muggichat is the supplied colorfile,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want to use in this you can have one pr. nod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fewer colors than you have nodes, it will jus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-files for 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gichat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ichat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ichat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supplied for info on what should b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installed, just run it, and watch th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the mchat/ catalog, you'll find a file called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-definable variables are in this file. When you have chang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n the file, type "make" from the homedir, and copy mugg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o your doors/ catalog when it has finished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compil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have more than 64 nodes. change the MAXUSER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.h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have many talkative users on your system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the QUEUELEN in config.h to something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verything is running shitty due to many talkative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vy load on bbs-box in general. try fidd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UHOGVALUE in config.h, it might help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f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