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Bo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-JuL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 100273,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100273.36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: DaViD SMiTH 2:244/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BoX ++49-6195-910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FiLeBoX.PP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 FiL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 uSeRS Se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ZiP FiLe WiTH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GaN-FB07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C:\PCB\PPL\FiL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oX.PPe       -       MaiN eXeCuTaBLe PPe (PuT iN CMD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oX.CNF       -       CoNFiGuRaTioN FiLe FoR THe FiLe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oXLoGi.PPe      -       eXeCuTaBLe FoR youR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.CNF         -       CoLoR CoNFiGuRaTioN FiLe FoR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BoX.DoC       -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X\*.*           -       aLL GRaF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\*.*          -       SHouLD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oX         ##             DRiVe:\PaTH\FiLeBo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BoX         20             C:\PCB\PPL\FiLeBoX\FiLeBo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eDiT youR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PLaCe THe FBoXLoGi.PPe iN iT So THaT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LoGS iN, HiS FiLeBoX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S\GaNReS\ReSuM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   !c:\PCB\PPL\FiLeBoX\FBoXLoGi.PPe  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S\NeWS\TTP-NeW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S\oNeLiNeR\oN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S\LaSTCaLL\L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S\GaNNF\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iNSTaLL THe CaLLeR_NoTeS-PSa. WiTHouT THi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 MuST Be DoNe To iNSTaLL a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uP THe PCBoaRD SYSTeM-MaNaGeR (PCBS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'S iT. THe PSa iS NoW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ReaTe aN uPLoaD PaTH, WHeRe aLL uP- aND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uT. See CFG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MaKe SuRe YouR PCBoaRD-DiReCToRY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MaKe SuRe THe PCBDIR aND DSZLoG eNViRoMeNT-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SZLOG = PCB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PCBDIR = o: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   THe DSZLOG VaRiaBLe MuST Be SeT WITHOUT aNY DiReCToRieS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THe GaNDaLF FiLeBoX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He FiLeBoX WiLL uSe PCBoaRDS ZMDeM-PRoToC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RaTioS WiLL NoT Bee eFFeCTeD BY THe FiLeBoX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uSeS THe ZMoDeM-PRoToCoLL DiReCTLY aND NoT oVeR aN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uSeRS CaN WRiTe MeSSaGeS WiTH THe FiLeS. iT GiV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SoMe iNFo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HeN a FiLe iS WaiTiNG FoR a uSeR THeRe aRe TWo WaYS oF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He CaN DoWNLoaD THe FiLe DiReCTLY ouT oF THe MaiN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DoWNLoaD WaiTiNG FiLeS' CoMMaND. HeRe aLL FiLeS WiLL Be Q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D Be DoWNLoaDeD. aFTeR THe DoWNLoaD iS FiNiSH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SKeD iF aLL FiLeS HaVe BeeN ReCieVeD. iF N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WNLoaD PRoCeSS WiLL Be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He LooK aT a LiST oF WaiTiNG FiLeS. HeRe THe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FiLeS oF DeLeTe FiLeS ouT oF THe Qeue. oF CouR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He iS aSKeD iF aLL FiLe HaVe 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GaNDaLF FiLeBoX iS FuLLY CoNFiGuRaBLe. aLL GRaFiX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LaYo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NoT WoRK iF THe uSeR WHo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FiLe T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PuBLiC BeTa oF THe FiLeBoX. iF THeRe aRe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LLWaYS iS :-)) ) THeN PLeaSe CoNTaCT Me oVeR THe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BoVe, So i CaN FiX iT FoR You aND aLL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FiLeBoX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\GaNDaLF\FiLeBoX\uPPLS        ;PaTH To WHeRe uPLoaDeD FiLeS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    ;NuMBeR oF uSeR NoTe THaT WiLL Be uSeD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7                            ;X-y-CooRDiNaTeS FoR MaiN MeNu (FiRST LiNe) [FBoXPi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;LeNGTH oF THe LiGHTBaR iN THe MaiN MeNu [FBoXPi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       ;CoLoR FoR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6                            ;X-y-CooRDiNaTeS FoR "FRoM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;CoLoR FoR "FRoM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6                            ;X-y-CooRDiaNTeS FoR "FiLeNaM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;CoLoR FoR "FiLeNaM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6                            ;X-y-CooRDiNaTeS FoR "DaT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;CoLoR FoR "DaT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6                            ;X-y-CooRDiNaTeS FoR "TiM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;CoLoR FoR "TiMe" iN THe LiSTeR [FBoXPiC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2                            ;X-y-CooRDiNaTeS FoR "FRoM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;CoLoR FoR "FRoM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2                            ;X-y-CooRDiNaTeS FoR "DaTe" iN MeS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;CoLoR FoR "DaTe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3                            ;X-y-CooRDiNaTeS FoR "To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;CoLoR FoR "To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3                            ;X-y-CooRDiNaTe FoR "TiMe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        ;CoLoR FoR "TiMe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4                            ;X-y-CooRDiNaTeS FoR "SuBJeCT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                            ;CoLoR FoR "SuBJeCT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7                             ;X-y-CooRDiNaTeS FoR "TeXT" iN MeS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       ;CoLoR FoR "TeXT" iN MeSSaGeHeaDeR [FBoXPiC.4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4                            ;X-y-CooRDiNaTeS FoR iNPuT aBouNT LoCaL uPLoaD [FBoXPiC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            ;LeNGTH oF oF iNPuT FoR LoCaL uPLoaD [FBoXPiC.5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4                            ;X-y-CooRDiNaTeS FoR iNPuT aBouNT LoCaL DoWNLoaD [FBoXPiC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                ;LeNGTH oF oF iNPuT FoR LoCaL DoWNLoaD [FBoXPiC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                            ;X-y-CooRDiNaTeS FoR iNPuT aBouT ReCieVeD FiLe [FBoXPiC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2                            ;X-y-CooRDiNaTe FoR "To" iN MaiN MeSSaGeNHeaDeR [MeSSPi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3                            ;X-y-CooRDiNaTeS FoR "SuBJeCT" iN MaiN MeSSaGeHeaDeR [MeSSPi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                             ;X-y-CooRDiNaTeS FoR "TeXT" iN MaiN MeSSaGeHeaDeR [MeSSPiC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                         ;PaTH To YouR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youT CoLoR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;CoLoR oF CoRNeR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;CoLoR oF SiD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                  ;CoLoR oF ToP &amp; Bu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 ;CoLoR oF PCB-VaRiaBLeS iN ToP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                     ;CoLoR oF TeXT iN uPP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                     ;CoLoR oF TeXT FoR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 ;CoLoR oF aRea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                     ;CoLoR oF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                    ;CoLoR oF ToTaL ByTeS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@X1F                     ;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K, FoLKS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-JuNe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 NoN-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6-JuLY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eVeR Co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