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HELL'S^P&lt;�SSi0N:.)-�������������-�240797-������������--(THE LE&lt;�DER mOQU&lt;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(D0CUMENT&lt;�Ti0N)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 Dewd 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HAVE ALWAYS WAITED FOR A PPE LIKE THIS. ARE YOU PISSED OF SOR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DIR.LST'z MANUEL? I WAS PISSED OF CALLING BOARDZ WHICH DO NOT S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DIR.LST'z.. AND THEN I G0T THE IDEA .. FOR MY BOARD FIRST !!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0W .... FIRST THE GUARD.ZIP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 ME EXPLAIN YOU THESE TWO PPE YOU NEED !!!!! REALLY.. YOU WILL SEE 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 ME NOW......................... HERE WE GO ..... LETZ GO !!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UARD.PPE REPORTZ ALL THE UPLPADZ TO YOUR SYSTEM IN A TEMP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S.. THE USER LOGS OFF .... NOW THE UPDATE.PPE TAKES SOME ACTION 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PDATE.PPE STARTz THE PFED.EXE WITH THE RIGHT INFORMATIONS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EANS .... THE UPDATE.PPE STARTz THE PFED AND UPDATES ONLY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Z AREAZ OF THE CONFz IN WHICH WAS UPLOADED .... NICE EH ?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LET ME TELL YOU SOMETHING ABOUT THE FILESTAT.PP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PE TAKES SOME ACTION WITH YOUR TIMESDL AND FILESTATISTIC.PCB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DISABLE/ENABLE BOTH ACTIONZ AS YOU LIKE  !!!!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YOU CAN CONFIGURE THE ZYClUS DELAY..... BUT WATCH OUT IN THE CFG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DETAILZ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IS PPE IS A NEW THING ... I NEVER SAW A PPE LIKE THIS .. ERM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ING YOUR HARDDISK HAS IN NO WAY SOMETHING TO DO WITH THIS PPE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(iNST&lt;�LLTi0N)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RST UNZIP BLA BLA 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TER YOU DID THAT YOU HAVE SOME FILES 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PPE(Z) :       THE CFG(Z) :        AND    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UARD.PPE          GUARD.CFT           \DAT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DATE.PPE         FILESTAT.CFG        \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TAT.PPE                           PFEDTOOL.DO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</w:t>
      </w:r>
      <w:r>
        <w:rPr/>
        <w:t>H^P-APP.EX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</w:t>
      </w:r>
      <w:r>
        <w:rPr/>
        <w:t>H^P.NF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UST INSTALL THE GUARD.PPE IN YOUR PCBTEX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INSTALL GUARD.PPE IN YOUR PCBTEXT AT PROMPT #621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X:\YOUR-PATH\GUARD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HAVE INCLUDED ONE SAMPLE 621TEXT FOR THE CASE YOU HAVE ANOTHER P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THIS LOCATION ...... NO PROB ...... DEWD !!!!!!!!!!!!!!!!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X:\Y0UR-PATH\621TEX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MUST ADD THE UPDATE.PPE AND THE FILESTAT.PPE TO YOUR LOGOFF.B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ADD TO YOUR PROMPT #192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X:\YOUR-PATH\UPDATE.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X:\YOUR-PATH\FILESTAT.PP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THE PCBTEXT INSTALLTION YOU HAVE TO CONFIGURE YOUR NEW PP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EDIT THE GUARD.CFG. IT'S EXPLAINED IN THE CFG FILE INSIDE !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HE FILESTAT.CFG ...... EXPLAINED TOO IN THE CFG INSIDE !!!!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.. WELL.... NOW YOU ARE AT THE END OF THIS HARD INSTALLATION :)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OUR BETA TESTER FOR PFEDT00LZ v1.0 : SHRIKE MTS  oUTWoR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</w:t>
      </w:r>
      <w:r>
        <w:rPr/>
        <w:t>SCASY  N0NE INCYBER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(GREETZ)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THOMMY T, RAINMAN, SCASY, SHRIKE, TRANCE, COND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CKROACH, RADIO24, GANSTA, CALVARO, SKINNED 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 EVERYONE I FORGOTT HERE !!!!!!!!!!!!!!!!!!!!!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(&lt;�PPLY)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J0IN US NOW .... RUN H^P-APP.EXE 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E &lt;�RE &lt;� GR0UP WiTH C0DERZ AND MUSiCANS .. ANSi|ASCII PAiNTERZ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�ND S0 0NE ... &lt;�PPLY iF Y&lt;� THiNK Y0U C&lt;�N D0 S0METHiNG F0R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(THE�EMPIRE�STRIKES�BACK)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(�C�Y�B�E�R�Z�0�N�E�)�  � M0QU&lt;�i               � +41 062 827 19 38 � 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(�W0RLD�HQ�)�       �                       � C&lt;�LL N0W !!!!!!!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(MEMBER�B0&lt;�RDZ)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TIME BBS           � C0ND0R                � +41 071 260 15 71 � 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.N.C.Y.B.E.R..B.B.S     � SC&lt;�SY                � +41 041 920 18 79 � 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(DiST�SiTEZ)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WoRLD                 � SHRiKE                � +41 062 822 88 10 � 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RELE&lt;�SES   �               DESCRiPT0NZ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(HP)0001.ZiP� LOGIN RAND0MiZER WiTH FULL iEMSi SUPP0RT (AEGIS IEMSI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(HP)0002.ZiP� CFTR PR0MPT CHANGER WiTH C0NF PR0MPTZ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(HP)0003.ZiP� PFED T00LZ (AUT0MATiC S0RT DiR LiST|TIMESDL|FILESTATZ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(HP)0004.ZIP� iQUiT0S GREAT STYLER TOOL TO CRYPT YOUR TXT PHiLEZ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(HP)0005.ZIP� M0QU&lt;�iS FiRST XM RELEASE CALLED RMX MOMENTS iN LOVE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(HP)0006.ZIP� UNDER C0NSTRUCTION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M0QU&lt;�i�D&lt;��LE&lt;�DER�0F�HEll'S^P&lt;�SSiON)�������������1997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