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HANCED ENTER MESSAGE COMMAND v0.2 coded by Mind Twist (06/Aug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hancement for the E command, will allow you to use * to fi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lace on PCBTEXT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 DISCLAIMER 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like this PPE, too bad... If it formats your HD too bad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gives all your users sysop level too bad... If you like it so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ll in love with it too bad... If it breaks into little PPEcitos too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it eats your corn flakes every morning too bad... If you flush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oilet by mistake too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ally what I mean is that I will not be held responsible of an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ngs that might happen when you run this ppe, so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Wanna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all my BBS - TWISTED REALITY  sysop: Mind Twist (woah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+34-34913808 (16800) or +34-34904599 (28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from Spain, what's taking you so long to call?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exchange ideas don't hesitate and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etings to Slain for giving me this cool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for DOCs now, so here's some info about this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ource included this time sorry... no time for commenting, and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ested a bit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IMPORTA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PE *WITHOUT* a matrix is unknown at this time. PCBT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 has to be blanked out, and I don't know if it is used or not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sig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yourself... Some feedback about this would be wellco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ture releases able to find a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(quick) INSTALL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Blank PCBTEXT's record #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08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7@OPTEXT@ @X0Cnot found in user 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Run ENTERMSG.PPE on PCBTEXT's record #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03          Record Length:  75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form (S)oundex Search, (R)e-enter User's Name or (C)ontin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%PPEPATH%\entermsg\entermsg.pp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This is important: Make PCBTEXT's record 199 display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screen. Make sure that when a user enters a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message to, it will always be asked on the sam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to be done this way since entermsg.ppe will g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directly from the screen, and the easyest and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omplish this is if it is always on the same position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oesn't hav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cluded file toall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9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(Enter)=`ALL'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%PPEPATH%\entermsg\toall199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Edit the file entermsg.cfg and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very simple, and everything is explain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r users will be able to enter messages in the /X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a couple of letters of the user name and * 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users matching will be shown on screen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pick the user they want with a nice lightba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ch configurability here sorry... You'll have to sw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use and everything I like :) so... maybe if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about it there will be another releas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ility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