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FaST LoGoN PRoCeDuRe v1.00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FaST.ZiP]       RELEASE DATE [27/04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22KB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. aNoTHeR PeX ReLeaSeD By YouR FaVouRiTe GRouP oF PeX MaK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WaS NoT oNLy Me To MaKe THiS PeX NoW... ouR THiRD CoDeR Fu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HeLPeD Me FoR MaKiNG THiS oNe... WeLL... You'Re SayiNG...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 iS THe PeX LiKe... ? KaY DuDe... iT'S a LoGoN PRoCeDuRe...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eD uP WiTH YouR uSeRS THaT DoeSN'T LiKe THe oNeLiNeR, LaSTCaLLeR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... i'Ve MaDe THiS PeX FoR PaSSiNG THRouGHouT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PuT THe PeX iN youR PeX DiReCToRy, THe aNSi iN youR TXTFiLe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iNi FiLe iN THe PRoBoaRD DiReCToRy aND CaLL THe PeX WiTH a CTRL-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: NAP-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ReNaMe THe PeX iN WeLCoMex.PeX... SiMPLe N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i Fi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 DuDe... ReaLLy SiMPLe... THe iNi FiLe CoNTaiN a LiN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= CURSO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CuRSoR2 By YouR MeNu NaMe WHeRe THe uSeR MuST Go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FaST LoGoN PRoCeDuRe... DoN'T ReNaMe THe "MeNu"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SaiD REGISTRATION ? NaaaHHH... iT'S NoT SHaReWaRe..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 CaN uSe THiS PeX iF You WaNT WiTHouT PaYiNG... :) CaLL iT CaLL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eeWaRe ! SeND uS a LiTTLe MeSSaGe TeLLiNG uS WHaT you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NTS, SuGGeSTiONS, ...) oR CaLL uS To BoNZai BBS oR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uSiNG ouR PRoDuCTioN... PRoPoSe uS SoMeS oTHeRS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'LL Do ouR BeST FoR MaKe THeM aS SooN aS PoSSiBLe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XT PRoD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TAGE.ZIP : NaP TaGFiLeS eDiToR V2.0 ! iT WiLL Be THe SeCoND uNTa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DIS2.ZIP : NaP DiSCLaiMeR V2.0 ! FoR TeST YouR NeW uSeRS WiTH CuRSo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AME.ZIP : NaP LaMeR V1.0 ! FoR THe FuCKiNG LaMeR oN YouR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LOFF.ZIP : NaP MeNu LoGoFF V2.0 ! THiS oNe BuT WiTH THe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CON2.ZIP : NaP CHaNGe CoNFiG V2.0 ! FoR uSiNG a GReaT CuRSoR Key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P-FAS1.ZIP : NaP FaST LoGoN V1.1 ! WiTH THe X aND Y PoSiTioN CoNFiGuRaB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aND MaNy oTHeRS..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-=&gt; BLaCK SPiRiT &lt;=-         -=&gt; FuN MaN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FiDoNeT - 2:293/2232.111     FiDoNeT - 2:293/2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   DQP-NeT - 173:800/904        DQP-NeT - 173:800/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-=&gt; !!! TeRMiNaTeD !!! &lt;=-   -=&gt; Fu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32-41-FUCKOFF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--------------               22:00 - 07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-----------------          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