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INS v 1.0 (c) CONCEPT SYSTEM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ritten by Paul Gir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ing information, see the file  REGISTER.FRM.   includ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ll the 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AND WARRANTY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should carefully read the following terms and condition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oftware.  Use of this software indicates your accep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terms and conditions.   If  you  do not agree with them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hereby  licensed  to:  use  the  Shareware  Vers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 for a 30 day evaluation period; make as many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f this  software  and  documentation as you wis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exact copies of the original Shareware version to  anyone;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 the  Shareware version of the software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s unmodified form via electronic means.  There is no char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re  specifically  prohibited   from  charging,  or 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tions, or any such copies, however made; and  from 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/or documentation with other products (commer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)   without   prior  written  permission,  subject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in this license, without specific written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free  software.   This  license  allows  you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for evaluation purposes without charge for a period  of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.  If you use this software after the 30 day evaluation perio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fee  of  R60.00/US$30 plus $5 shipping and handl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 Payments can  be  in  South  African  Rands  by Chequ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 Order, or in US Dollars via bank d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 GIR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2 Bur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ve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Johannes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payment is received I will post a private message to you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- The Concept  BBS,  with  the  registration  number of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registered copy of CONINS may be dedicated to a single pers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ystem who uses the software on one or more computers  or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workstation used by multiple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may  access the registered version of CONINS through a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you have obtained individual licenses for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ing all workstations that will  access the softwar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REGISTERED EVALUATIO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is program is registered there are certain areas  tha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be  accessible.   In  the  case of CONINS only two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pp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will  not  utilize  any  TEMP  path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only operate on TEN archives in each run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will  also  display  UNREGISTERED  EVALUATION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space  on  the  main  screen.   registration  has i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the  accompanying  files  are  sold  "as  is"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warranties as to performance of merchantability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whether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various hardware and software environments in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INS  may be used, no warranty of fitness for a particular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 data  processing  procedure   dictates  that  any  program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roughly tested with non-critical data before relying on it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must  assume  the  entire  risk  of  using  the  program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 of  the  seller  will  be  limited  exclusively to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or refund of purchase pri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INS is a tool for both users and Sysops alike that aids inse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 FILE_ID.DIZ   descriptions   into  specified  archives,  from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BBS listing or text file description file.  Current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only add into .ZIP archives, but future plans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that will insert  into  .ARJ  archives as well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wenty line FILE_ID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Fast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Internal ZIP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Handles any size text list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Easy local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Command line dr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Complete LOG Fil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equire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84 KB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KZIP.EXE &amp; PKUNZIP.EXE v 1.1, 1.93A, 2.0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f extracting CONINS archive contains the following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INS  .COM    - The CONINS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INS  .CFG    - Sampl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INS  .DOC    - The CONIN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INS  .HST    - CONINS Version his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.1ST    - New Features not included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  - Concept Systems Softwar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that the archive should display -AV when extracting th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 the archive has  been  tampered  with. 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INS can be downloaded from my bulletin boar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ncep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ne : (011) 440-6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ed : 2400 -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urs : 24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Concept Systems  software  is  available in the Concept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 - Conference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easy - if you have a utility directory you  may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 otherwise create a directory for CONINS and unz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into whichever directory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 the  executable  file  into  the  DOS PATH will make CON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hing to do is create or modify the CONINS.CFG file to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 Please note that the configuration file name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under any circumstances.   Also  please note that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not be in the  same  directory  as  the  executable,  but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ng CONINS the configuration file must be on the same dri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INS or the program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 consists  of  six  lines  and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LINES of this file are rea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 :- Registrati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gistered  CONINS  the  name  that you comple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should be inserted onto this line - EXACTLY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it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not  registered  enter  your name on this line or leav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 :-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registering  CONINS   you   will   receive   a   person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umber  -  enter  this  number  on  this  lin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n't registered either leave the line blank or ent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 :- PKZIP.EX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path to PKZIP.EXE on this line - if left blank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work.   CONINS  will  verify  that  PKZIP  exists  a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so please enter the correc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 : C:\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ZI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4 :- PKZIP.EX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fact that PKZIP v 1.1 behaves a little differen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r version 2.x pf PKZIP this line distinguishes which vers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currently  using.   If  blank  CONINS  will  default to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 and if  you  are  using  PKZIP  v  1.1  the scree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KZIP v 1.1 enter 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v 2.x enter 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5 :- TEMP Path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RAM drive or fast TEMP drive CONINS will utiliz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 for  searches  - enter the path to this drive.  If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will  use  the   DOS   default  defined  in  the 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 D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TEMP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6 :- Log File Path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path where you want CONINS to maintain your LOG FILE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blank the log file feature will b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 : C:\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LOG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7 :- Log Fil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choice of two type of LOG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 - append last action to end of existing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  - overwrite the last log with current sess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CON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i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hange to the directory where your archives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On the command lin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INS [Drive:\Path\Name to text file containing description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  CONINS C:\LIST\PCBLI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and off you go - it's that simple.  When complet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review the log file for insertions etc and which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do not have FILE_ID.DIZ descriptions as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as I mentioned earlier ensure that the  CONINS.CFG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the  same drive that CONINS is executed from or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 and will report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INS v 1.0 is designed  primarily  to  read  PCBoard  forma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s  ie - the description line starts at COLUMN 34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there  are  requirements  for  other  types  of  listings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CONINS I would  be  pleased  to  include  them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sign - contact me and let me know - I'll make a plan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 you wish to comments or make recommendations, Please le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on the above mentioned board, I will answer any mail lef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ard -  and  will  certainly  entertain  an  new  idea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hould there be any.  Mail should be address to either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AUL GIRAUD when left on the BB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