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DIR - Convert QuickBBS/RemoteAccess (FILES.BBS) to PCBoard (DI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2F - Convert PCBoard (DIR) to QuickBBS/RemoteAccess (FILES.BBS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 Bassett Developmen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tected under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0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Michael F. Quigle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DIR Version 2.20:                   Copyright 1990, Basset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Allows you to convert your FILES.BBS over to D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Place F2DIR.EXE in the directory that contains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ish to convert and the fil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. Next, execute F2DIR. When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rsion hit any key. If you hear any audible b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actual conversion process it is due to a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Missing files are treated as being "OFFLINE"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appropriately in the produced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version is complete you will have produc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compatible DIR file, ready to be colorized and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DI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2F Version 2.20:                   Copyright 1990, Basset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Allows you to convert your DIR over to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Place DIR2F in the directory that contains the DIR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convert. Next, execute DIR2F. When you are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the conversion 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version is complete you will have produc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/RemoteAcces compatible FILES.BBS, ready for u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