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OF=YES (Include Ctrl[Z] as EOF Marker.  Maybe you DO NOT wa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 $B -a -r  -p (ditto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-d -$        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ext files are marked with  a character #26 (Ctrl[Z]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file. If you use other  programs that DO NOT like  this Ctrl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 can tell DIZEDIT  to eliminate it  by using the  IN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OF=NO".  The  default  is  to  include  this  EOF  marker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-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