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 IMPORTANT : iF You aLReaDy HaVe da PReViouS Version -&gt; "1Beta"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PLaCe YaR oLD "0DAY.PPE" &amp; JoB iS DoN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Ed FrOM PReVio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blem with da name of da 0day file *FIX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asty blinking cursor on main screen *FIX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thing else FoR da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����&gt;                 * HOD-0D11.Z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'LL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 HeRe CoMes a LiTTLe Dox FoR Da GReaT 0-DAY PPE :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conTenTs oF THe ARCHIVE 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- 0DAY.PPE      / THe PPE HiMSeLF (SHouLd Be 3764 oCTeT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0DAY.PPS      / D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0DAY.CFG      / THe CoNFiG FiLe ReaLLy uSeFu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- 0DAY.PCB      / Da NaSTy GraPHiC SCReeN oF D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0DAY.DOC      / THiNK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EMP.         / MuST Be iN YaR PPE PaTH !!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_ID.DIZ   / Ya KNoW WH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- HOD.NFO       / YeP SoMe aD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D aBouT 1 Go oF oTHeR aDDs :)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aTioN : CreaTe a DiR FoR Ya PPe WHeRe Ya WaNT oN YaR H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------------   I DoN'T CaRe. But PuT aLL ReLaTed 0-Day P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iT.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uSuaL LauNCH 'PCBSETUP' aNd aDD iT To Ya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(HoPe You KNoW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'0DAY.CFG' aNd CHaNGe iT To Ya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iT iZ SeLF-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FoRGeT To HaVe a DaiLy eVeNT To CRea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ALLFILES.LST' (WiTH PCBFILER or PFED..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0DAY LiSTiNG WiLL Be ouT oF iNTeReST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 THe CReaTed LISTddmm.ZIP oF THe Day WiLL B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---------   iN YaR UPLOAD Dir (I uSe 'CNAMES' To FiNd iT) So,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R UPLoAD Dir(s) MUST Be aVaiLaBLe FoR DoWNLo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NoT FiLe WoN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UPLoad Dir(s) aRe DiFFeReNT FoR EaCH CoNF D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CreaTed iN THe CuRReNT CoNF UPLOAD Di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PE iS CaLLed FRoM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DoWNLoad ZIP iZ DeLeTed To aVoid HaV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LL YaR UPLoaD Dir(s) eSPeCiaLy iF THey'R Bi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WoRDs : HoPe iT WoRKs FiNe oN YaR BoaRds... iF No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oR GeT yaR LaST PPe DeCoMPiLeR FRoM AEGIS &amp; Sea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Z PPe iZ FRee oF BaCKDooR (i hope so), iT only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CNAMES location in PCBOARD.DAT, and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in C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SHeLL CoMMaND iZ uSe To ZiPPed da LiST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'm NoT ReSPoNSaBLe FoR aNy PRoBLeMs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Z PPe Like NeRVouS DiSoRDeR, PC eXPLo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aNy uNWaNTed eFFeCTs oTHeRs THaN TOTAL PLEASURE :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                        - �rainLesS 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&lt;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�N�O�T�H�E�R  F�I�L�E  F�R�O�M  T�H�E  H�E�A�R�T  O�F  D�A�R�K�N�E�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$����$S����S$$$$S����S$$$$$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$$����$$���S$����$S���$$����$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$$$$$$$$�o�$������$�o�$$�����$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$$����$$���S$����$S���$$����$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$����$S����S$$$$S����S$$$$$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AsK YoUr MoThEr BeFoRe CoMe'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TeLL YoUr BrOtHeR To Go WiTh'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AnD BeCoMe ThE FiRsT At SwApP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.............................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0way D�$T�� ~ PPE Z�Pper ~ G�x EATe� ~ #H� SWAPpe� &amp; M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=%-%=%-%=%-%=%-%=%-%=%-%=%-%=%-%=%-%=%-%=%-%=%%�RN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KooL DL/U#L �T�o $o �0 L��H��s �LL0W�D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��� � �  � � ��� � � ���� � �  � � ���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C�LL NoW &amp; T�y To Jo�� TH� ô�/��T o� D/��kN�Ss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&gt;     NoDe 1 : +33�05�61�HA�CK�T       &lt;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%-%=%-%=%-%=%-%=%-%=%-%=%-%=%-%=%-%=%-%=%-%=%-%=%-%=%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