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send the files via uuencode, pkzipped email. This op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possible. I have had a huge response with sysops purch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's it's impossible to individually prepare an email packa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 file to each individual sysop. See the methods of deliv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ay online with your credit card, please call Nick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at (516)-981-4689 or (516)-981-4941. Please type "$"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in the Dragon Door. From here you should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) NicksWare - PCBoard PPEs" Option. You will be abl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PE's here. You will be able to register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pay online, You can mail a check or money or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broo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FOLLOWING FORM AND MAIL IT TO ME AT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1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2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___________ 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HANDL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#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w User Welcome PPE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Conferenc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user@domani" PPE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User Stats for Sysops PPE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host Logon PPE           -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ulti-Welcome Screen PPE  -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Internet by Email Suit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WWW by Email PPE   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TP by Email PPE   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RCHIE by Email PPE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inger by Email PPE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e whol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PP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W/FTP/ARCHIE/FINGER)   -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OTAL:       -   ______ 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DELIVERY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ill call Nick's World  - 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softwar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(extra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Only!!!)          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extra) U.S. Only!!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TOTAL:        -  _______ 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:           -------  ADD LINE A +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s or money orders payable to: 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sked me to upload the PPEs to your BBS set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t has UPLOAD security access. I will only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!! So make sure I can get the files upload to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ai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 ON YOUR BBS SET UP FOR 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YOU HAVE ASSIGNED 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