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 Generator 1.00 Beta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4 Thomas Raehalme, Communication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Rights Reserved World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! This is a public beta version. It has not been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0% through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and documentation written by Thomas Raehal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nication Associates, Fin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Licence and disclaimer  . . . . . . . . . . . . . . . . . . . . .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Introduction  . . . . . . . . . . . .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1 The software  . . . . . . . . .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2 The author  . . . . . . . . . .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3 Communication Associates  . . . . . . . . . . . . . . . . .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Installation  . . . . . . .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1 Miscellaneous . . . .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2 Script language . . .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 Command line parameters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4 Errorlevels . . . . . .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5 Hints and tips  . . .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5.1 Examples  . . . . . . . . . . . . . . . . . . . . . .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Registration  . . . . . . . . . . . . . . . . . . . . . . . . . .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Getting help  . . . . . 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 Support and Registration sites 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 Contacting the author directly  . . . . . . . . . . . . . .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Credits . . . . . . . . .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1 Copyright notices . . . . . . . . . . . . . . . . . . . . .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LICENCE AND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s Generator is copyrighted material of Thomas Raehalme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unication Associates. This software may only be use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greement with the conditions which are set out in this pa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manual. All Rights Reserved World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s Generator is distributed as a shareware software.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ans you can test the software for a prediod of thirty (30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ys. After the period you must either REGISTER or ST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this software. It was made under the shareware concep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you can be aware what you buy. Please suppor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areware concept and register. By registering you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pport the future development of every software origin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de by Communication Associ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istribution of News Generator is allowed under the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ircumsta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're NOT allowed to modify any of the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MUST supply ALL the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don't charge any money for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hough News Generator has been tested very carefully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veral machines from an old 80286 to a fast 80486, the auth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not responsible about any damages, costs, including b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limited to loss of data, loss of money, etc. The auth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ives no other guarantees except that News Generator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ccupy disk space. No warranty nor guarantee is gra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unication Associates is not obligated to provide any ne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sions of News Generator nor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, the end user, are not allowed to do any disassembling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create patches which modify News Generator in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ufficient registration fees are NOT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part of the manual introduces you to the software,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hor of News Generator and to Communication Associ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1 Th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ws Generator was coded because the author didn't fi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y good and really efficient news compilers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Finland or any other country. The author created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ice and efficient 'script language' as the 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ws Generator can compile news files using color c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rom ANSI, ASCII, AVATAR and PCBOARD structures.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kes it possible to use the software nearly every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ckage available today. Perhaps the RIP suppor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 added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software was coded with Turbo Pascal 7.0 and 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s objects created with Turbo Assembler 3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ding of News Generator took few hours of hard 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several hours of beta t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2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author, Thomas Raehalme, was born in 1978 24th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y. Since 1981 he has lived in Riihim�ki, Finlan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e bought his first computer in 1989, at the age of 11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serious programming started in the summer, 1992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verything before that had just been lear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omas Raehalme's current BBS is running with 40 MHz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80386DX. The HDD size is nearly 300 MB. The BB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unning with SupraFAXModem v32bis and it's open 2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ours a day. Thomas Raehalme is working as a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registration site for several softwares and group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cluding FrontDoor, Nodelist Updater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information about Nuclear BBS is listed at the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 where the information about support and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ites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3 Communication Associ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unication Associates was created by two fellow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mers, Thomas Raehalme and Jani Lillberg.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ays the crew has expanded with one member, Aapo Romu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main project is Communication Associates Bullet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oard Software, aka CABBS. The beta testing crew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fficient and most the bugs can be removed befo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ctual release. So don't worry about that ;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unication Associates have a lot of experience abou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ding with Pascal and Assembler. Mainly, as th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ight tell you, utilities which has something to d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 communications. Like this News Gen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official music for coding is pure techno! All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ders in CA listens to tech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al greetings to Cappella, Pandora, JAM &amp; Spoon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chnotronic, DJ. Bobo and last but not least Alk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allation will introduce you with the possibilities whi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have when using News Generator. And ofcourse you'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ached how to use News Generator most effici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1 Miscellane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ws Generator doesn't need any specific install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verything is handled via parameters or the inpu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aka control file). You can have different languag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fferent color values, etc. in each input file.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at's best, the number of input files is NOT limited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 even in the unregistered version. You can use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as an input file (ofcourse it has to be compatib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 the script language used by News Generat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input file is 'coded' with a certain scrip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anguage. It is very simple and easy-to-use, but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n do very efficient scripts with it and create ver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ood looking outpu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ws Generator can create ANSI, ASCII, AVATAR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CBOARD files. The color codes are 100% compatib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 the structures mentioned above. News Generat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also try to shrink the output files as much a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2 Script 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script language used by News Generator is ver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fficient. Every input file is like a script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lls News Generator what to do. The data will alway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 entered after the command at the same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excluding @BEGIN@ and @END@). Script langua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cludes thes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@DATE@       You can define the date with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ommand. If the date or the tit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is not defined, News Generator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not generate a 'date � title'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@TITLE@      You can define the title with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@LEFTMARGIN@ The left marginal is defin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this command. It will 'block'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irst x columns of the news and kee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it empty. No need to start the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in the input file from column x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you can define a marg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@BEGIN@      This is the most important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You will define the text block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the input file with this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Everything below this lin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kept as a text to the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kept as a text to the output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After the last row to the outpu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there must be a command @END@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@END@        You must define this command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the @BEGIN@. It will tell Ne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Generator that the text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output file has 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@ENTERSTR@   This command will let you ent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data displayed as 'Press ENTER'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the end of the output file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ommand line parameter '-ENTER'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defined. Maximum number of strin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to enter is five (5). Everyth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after that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lor codes used by News Generator are familiar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CBOARD, because the system is very efficien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werful. The color codes are also listed in a sepe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. The numbers are hexadecimals (0..F). First bloc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the background (0..7), second one is the foregr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0..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@X00         Black foreground on black backgr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@X0F         White foreground on black 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@X1A         Black foreground on blue backgr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@X1F         White foreground on blue 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@X2A         Black foreground on green backgr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@X2F         White foreground on green 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@X3A         Black foreground on cyan backgr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@X3F         White foreground on cyan 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@X4A         Black foreground on red backgr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@X4F         White foreground on red 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@X5A         Black foreground on magenta backgr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@X5F         White foreground on magenta 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@X6A         Black foreground on brown backgr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@X6F         White foreground on brown 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@X7A         Black foreground on white backgr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@X7F         White foreground on white 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lor codes can be used in every block including dat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itle, the actual text and every strings defin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3 Command lin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most everything can be controlled with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rameters. A full list of the parameter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BACKUP      Backup the existing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DELETE      Delete the input file afte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uccesful compilation (otherwise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will NOT be dele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ENTER       ENABLE 'Press ENTER'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CLEAR       ENABLE the clearing of the screen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the begi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MSGCLR      ENABLE the clearing of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after each message. Note! If 'Enter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is enabled, the enter string(s)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be displayed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DARKLOGO    ENABLE the usage of 'dark logo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4 Error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ws Generator will exit with an errorlevel. The leve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pends what has happened with the compi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0            Successful compil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            Only ANSI output crea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            Only ASCII output crea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3            Only AVATAR output crea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4            Only PCBOARD output crea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0           No parameters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0           Unable to locate input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1           Unable to create output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2           Unable to rename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55          Executables have been ha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case you get errorlevel 255, please contac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arest support or registration site and download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'clean' version. Errorlevel 255 means, that the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're using is 'hacked'. Somebody has tried to ed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executable (NEWSGEN.EX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sides errorlevel, News Generator will display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eded information at the screen in case of an error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you get an run-time error, please send NEWSGEN.ER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our nearest support or registration sit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scribe the problem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5 Hints and ti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re're several ways to get a new input file compil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course you could automaticle compile every new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in the local system event. But, it's not so goo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best way to get the news to the BBS, is to comp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input file when ever one is made. It's the mo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impl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.5.1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is part will introduce you with the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le and the script language. Here're a f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amples of the new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 this first example, no special color c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re being used. This is just a very simp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ample, which introduces you with the scri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 This is example number one. Note that eve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 line beginning with semicolon is ignor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@DATE@ 3rd of Apr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@TITLE@ Communication Associ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@LEFTMARGIN@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 The actual text begins 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@BEGIN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munication Associates is a group which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reated in 1992 by Thomas Raehalme and Jan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illberg. The HQ of Communication Associ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s located in Riihim�ki, FINL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@END@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 Here's the 'Press ENTER' string 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@ENTERSTR@ Press ENTER to continue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f you want to use color codes, you can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m and make your output file look ve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a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 This is example number one. Note that eve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 line beginning with semicolon is ignor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@DATE@ @X043rd of April@X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@TITLE@ @X04Communication Associ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@LEFTMARGIN@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 The actual text begins 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@BEGIN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@X08C@X07om@X0Fmunication Associates is a gro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@X08w@X07hi@X0Fch has coded this news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@END@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 Here's the 'Press ENTER' string 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@ENTERSTR@ @X08P@X07re@X0Fss ENTER to continue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ctually the script language is very easy. It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ven more simple than ancient basic. And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reate incredible images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s Generator is SHAREWARE. After a thirty day period,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st REGISTER or STOP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egistration procedure is very simple. You will fill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ration form, attach it to your local registration si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a netmail, snail mail or bbs and send the registration fe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a the methods described in the section '5.1 Support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ration sites'. When the site has received the form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ee, it will CRASH-mail you the registered version of New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nerator if you have a FidoNet netmail address available.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ered version can NOT be sent via any BBS, unless you'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ysOp (to points it will be sent via the bos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don't have a registration site in your country, ple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act the main registration site in Finl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ration in Finland costs 25 FIM and outside Finland 5 US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it's cheap for a quality product like thi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GETTING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get help from the main support sites in Finland,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the nearest support site available. For bug report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ggestions, etc. please contact directly the main supp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 the mail will be handled faster. It's recommended,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1 Support and Registration si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unication Associates has support and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ites in a few country. The number of sites is gr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l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N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munication Associ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.O. Box 1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N-11101 RIIHIM�K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N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uclear BBS                   +358-14-72429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24 hours (14k4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:220/412@fidon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15:3581/1@pascal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aehalme@freenet.hut.f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ubi Box SBBS                 +358-14-7202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24 hours (16k8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:220/413@fidon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15:3581/102@pascal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jalillbe@freenet.hut.f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CE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rni Snorri Eggertss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akvisl 6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10 REYKJAVI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CE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ori BBS                       +354-1-6770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24 hours (14k4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:391/11@fidon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15:3541/1@pascal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se@ismennt.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NETHERL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oland van der 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.O. Box 124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L-3350 CE PAPENDREC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NETHERL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ogrammer's Inn               +31-78-15527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24 hours (16k8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:285/320@fidon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15:3118/1@pascal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.vanderput@student.twi.tudelft.n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2 Contacting the author direct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can contact the author directly by this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NAIL MAIL      Communication Associ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omas Raehal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.O. Box 1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IN-11101 RIIHIM�K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IN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-MAIL          2:220/412@fidon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15:3581/1@pascal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aehalme@freenet.hut.f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ATA            +358-14-7242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unication Associates would like to thank all beta tester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pport and registration sites, and others who made it possi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code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eetings to Roland van der Put, Arni Eggertsson, Felix M�lle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igger, and all our special friends all around the world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1 Copyright not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unication Associates   Thomas Raehalm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Jani Lillbe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ws Generator             Communication Associ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CBoard                    Clark Software Engine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urbo Pascal 7.0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urbo Assembler 3.1        Borland International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rontDoor                  Absolute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delist Updater           Roland van der 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praFAXModem              Supra Corpo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