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Dial On Demand v1.40 (C) 1995,1996 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always be found on New JerseyL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out of a need to offer my callers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being able to afford a leased line. With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full Internet to your callers using a cheap PPP account!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is dial your provider when it is needed, and ha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 is done. In my area, unlimited time PPP accounts are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w as $15 a month. While they may say "Unlimited", if you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ver hang up (Or configure PPP to redial when the connection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vider will most likely get a bit upset. "Unlimited"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it as much as you want, as long as someone is actuall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let's you use these cheap accounts to provide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do any Internet functions (Such as FTP, Telnet, I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interface with existing programs, an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out a dedicated Internet connection. A program I us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LDOOR by Russel Coker. He has just added DOOR.SYS suppor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it works nicely with PCBoard for OS/2. Whil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PCB Dial On Demand with any other programs, It should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Internet programs that will run as a Door. This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oon-to-be-released Internet Collection by Cl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CBoard 15.22 or higher running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TCP/IP stack (Warp Connect, or the IAK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 Warp will work f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PP. In earlier versions of Warp, PPP wasn't includ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ownloaded from most good OS/2 BBS'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JerseyLand - (908)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ternet application that can be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PPE    Main Program. Install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TXT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LOD.EXE    This file should be running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PP.CFG       A sample PPP Configuration file. Would go in /TCPIP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NET2.      A sample batch file to call TEL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the files in this ZIP file to a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PCBDOD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 --- You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-- First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-- Second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-- The name of the door You want PCBD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-- The Com Port the Internet modem is on. This is nee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hone off hook when not in use. If you'd lik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-- Test Address. This is an Internet address that DIAL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determine when the connection is up. Your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address, or name server address, will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d like to disable 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--- 'Press Enter To Continue' flag. Thi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your BBS is set up. When the connection i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ry and run PCBDOD, it will exit with a messag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'Press Enter To Continue' prompt af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put NONE here. If You get TWO '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' prompts, then change this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--- ISDN/PPP Flag. If you're connecting with your prov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DN, or if you can connect to your provider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is flag to ISDN. Instead of returning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isn't up yet, it waits sil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, and then runs the configured door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connection fails for some reason, it ti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3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a 'PPP Door', set this flag to PP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 message which says 'Waiting for PPP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comes up, OK will be displa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can configure their Winsock script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ware that the Test Address must be in the PCBDO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both of 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0 -- The text message you want displayed whe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s com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-- The text message you want displayed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has started to come up, but isn'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figure PPP.CFG (Located in the TCPIP/ETC directory) to di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provider. A sample CF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DIALOD.EXE so that it starts upon bootup. This program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, and waits for a signal from PCBDO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PCBDOD.PPE in your CMD.LST file (Usually located in \PCB\GEN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 up Your Internet application as a Door. For your convenience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the latest TELDOOR in this archive. I have also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 to start up TELDOOR. TELDOOR is a separa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and is not related to PCBDO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PPP.EXE is in your path. It is usual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When your callers run the command you configu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D, it will check to see if the Internet connection is up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Internet connection, inform your caller that Inter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ady for use in a minute, and exit. If the connectio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ng up, it will run the Door program you configured, and pas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s your caller put after the PCBD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&amp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speed things up so that Internet will connect qui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are a few things you can do.... First, make sure you hav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dialing. This will save a good 10 seconds. Second,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US Robotics modem, and dealing with a provider that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. There are two advantages. One, a US Robotics modem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 when connecting with another US Robotics. Second,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 support the new 33.6 speed.... And If you're going to t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ini-ISP using a dialup connection, every little bandwi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long does it on average take for the Internet connection to come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 run this program without the above benefits, and it comes in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minute. Of course, this will vary, depending on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Provider's equipment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is program work with ISD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CB Dial On Demand should work great with an ISDN adaptor tha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Modem to PPP. ISDN is perfectly suited for this ap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lot quicker and cheaper than a 56k leased line, and ISD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a second to complete a call. So that PCBDOD wor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 with the shorter delay, you can set the ISD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have to hang up when I'm done? Why not just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? My provider says they have UNLIMI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ell, despite what they say, Unlimited almost always means a non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connection. Most PPP providers also monitor activ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 off if the PPP is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REALLY Nee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t this time, You DO need OS/2, with a TCP/IP stack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If you're serious about running multiple nod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I highly recomend you consider switching to OS/2.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very good and stable multitasker, it makes ad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easier and cheaper. Forget Win95, as It's just a pretty (?) 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very buggy, and far inferior technically to OS/2.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in the future, I'll add suppor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more than one person use an Internet door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bsolutely! You can support at least 2 Telnet sessions on one PPP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average, probably support as many as 4 simultaneous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As many as 10 IRC sessions could be run, as IRC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band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else should I know about PCB Dial On De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Well, the dialer portion of PCBDOD keeps the phone off hook when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This prevents someone from trying to call in on that lin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Like the phone company thinking Your phone is broken),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every 10 minutes, so that the line gets a '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is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he DIALOD program have to be running? Does it use up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cy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DIALOD.EXE is a Multithreaded OS/2 program that actually starts P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t in use, it uses very little of the CPU'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 I can't get thing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don't work, it's good to test each individual par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make sure that PPP is set up and working properly.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ype PPP. PPP should come up, call your provider, and conn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, then there is a problem with PPP configuration. Make sure PPP.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and in the proper directory. Check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PPP is connecting to your provider, you need to make su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While PPP is running, try running one of the Intern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s with Warp, like FTP or Telnet. If you can FTP,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te, chances are your PPP connection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you should check to make sure your Internet door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To do this, from PCBoard, with PPP running, type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o run the Internet door (In the included sa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ELNET2). If PCBoard gives you an error, make sure the do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 PCBoard correctly. If you still have problems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hat came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've come this far, make sure that the PCBDOD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properly. DIALOD.EXE should be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. When, from PCBoard, you enter the command you wan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Internet door, it should call PCBDOD.PPE, and the 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Internet door when PPP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Dial On Demand is Shareware. If you use this program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you are expected to register. When you register,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, which will remove the delay and be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s also will work on future versions of PCB D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and. Registration costs only $10, and can be done by cash,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redit card. To register, you can either send payment by mai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my BBS directly, and leave your name, BBS name, address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, and payment info to a message to the Sysop. This way, I ca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 number within a few days. Also, I have a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called SWREG, that will take your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rather send by snail 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Jersey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6 Slocu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ptune, NJ 0775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BBS Name Exactly as you spell and capit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daytim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Credit Card Type (Mastercard, Visa, Etc..), Card number, and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thod you'd like to receive your registration number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Post Office mail (Add $5.00 for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leave it to You in a message on New Jerse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I don't guarantee this program does anything, including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on your hard drive. While I have extensively tested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had no problems with it, I can't guarantee that it is bug-fre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work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from Fidonet at 1:107/461. My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ysop@njland.com. Also, You can call My BBS direct at (908) 918-86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Comment to the Staff. If you have any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hear from you. If there's a feature you nee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o, let me know, and I'll see if I can include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