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LARK DEVELOPTMENT'S  *  OFFICAL * GERMAN * PCBOARD SUPPORT BB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   �� �����</w:t>
      </w:r>
      <w:r>
        <w:rPr/>
        <w:t>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˿ �����˿ �����˿ �����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�� ������� ������� ��   �� 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�� ��      ��      ������� �� 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˿  ����˿ 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Lines USR V34 33.6 and ISDN - PCBoard 15.21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E-Mail: rainer.lindner@pob.com - FIDO NR: 2:2480/5678 (567=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+49-8807-993456 (20 Lines RINGDOWN 33600 V34 &amp; V.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49-8807-993434 (10 Lines ISDN CAPI 64000 / X75-V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+49-8807-993499 (ORDER PCBOARD 15.X, HARDWARE, NOVELL NETWAR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: +49-8807-9930   (PCBOARD SUPPORT - DIRECT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BAREA.PPE ver. 2.0 FREEWARE [PPE3] by POB(c)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lightbar support, full configurable, multi language support,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single or marked Filedirs, show one or marked Filedirs, sh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and Bytes in Filedir, show Files and Bytes i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_D_PPE Support, and much mo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CBSETUP and insert in the CMD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0        0    0     \PCB\PPL\POBAREA\POBAREA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Event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\PCB\PPL\POBAREA\INI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INIT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example creates the conference configfile for conference 0, 1 and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the PCBoard 15.21 with the ..\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IT1521.BAT file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BAREA.PPE          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AREA.CFG             Config File for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AREA                 Display File (english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AREA.GER             Display File (german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EXE                DOS program to make the conference Confi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.BAT               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1521.BAT            Sample Batch File for PCBoard 15.21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f you use the ..\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B(c)1995 - POBAREA.PPE ver. 1.1 - compiled with PPLC 3.22 for PCBoard 15.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inhard Schuerer    (POB INTERNET co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iner Lindner       (POB MAIN SYSOP, German PCBoard Distribu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FREEWA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.08.96          Ver. 2.0, addet the NEWFILE support. (show you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oming files since yester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.08.95          Ver. 1.3, addet the POB_D_PPE Support for PCB 15.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e new Tinkey() function of PPLC 3.20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PE multitasking friend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07.95          Ver. 1.1, addet Support for ASCII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t INIT1521.BAT for PCB 15.21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6.95          Firs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ny bug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Internet, Fido or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are in the top of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(c) by POB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PE or ExE on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