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omplimen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#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Ѹ           Ѹ       �         ѸѸո          �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��    </w:t>
      </w:r>
      <w:r>
        <w:rPr/>
        <w:t>#  �         �����         / � �           � �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Ѹ ո � � Ƶ Ѹ � յ �� Ѹ   ƵƵԸ       ��ºº����������ºº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 </w:t>
      </w:r>
      <w:r>
        <w:rPr/>
        <w:t>յ ��� �� �  � �� �� ƾ   ���� �      ���</w:t>
      </w:r>
      <w:r>
        <w:rPr>
          <w:rtl w:val="true"/>
        </w:rPr>
        <w:t>ߺߺ����������ߺߺ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Ͼ �  �� �Ͼ Ͼ �  � �� Ե Ծ   ϾϾԾ          � �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      </w:t>
      </w:r>
      <w:r>
        <w:rPr/>
        <w:t>FIDO 1:369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 Lauderdale, FL   Ծ                      EchoNet 50:5305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05) 523-1717 *HST/D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Mpage v3.6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2 by Rich Wa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LWAYS answer the page bell, even at 3am? If so, you must b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- SHAMpage is not for you. If, on the other hand, you do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page function, you might enjoy this fun little door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to have a nice (or not-so-nice... it's totally up to you)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ysOp - even when the SysOp is not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Mpage is similar to other "A.I." programs with which you may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, such as ELIZA or CHERI. But there is a bit more to SHAMpag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grams. SHAMpage contains a routine to randomly vary the sp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ach letter is "typed", automatic "typo &amp; correction" routi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ore believable, and SysOp-defined variables, as well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built-in communication I/O routines. All the de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, so the typing rate initially will vary on different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peed of the CPU, but they were written in a mann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nfigure the program to type at realistic speeds on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chine (see line 8 of the sample configuration fi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"chatting", SHAMpage checks the caller's entry, each time he h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key, for up to 100 "key" words (and up to five synonyms per key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have previously defined. If the caller's entry contain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any one of those words, an appropriate response (or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n entire text file) is returned. Otherwise a random respon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your choice, is sent. All responses go through a typing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the speed at which each letter is typed and even makes (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ly corrects) an occasional "typo". The key words and related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tained in plain-vanilla ASCii data files which you are fre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your needs. The enclosed samples are well commented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Do not be offended by the key words or replies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rather rude - please notice that the really nasty replie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response to a really nasty key word the caller has entered of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are available in your key word re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LIAS*            - identifies a synonym for a key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LE* [FileName]  - this tells SHAMpage to typ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[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ROM*             - replaced by caller's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KEYWORD*          - replaced by the word SHAMpage matched.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es in several flavors. If it is all upper cas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xample on the left, the variable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d in all CAPS. *keyword*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able in all lower case letters, and *Keyword*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The First Letter Only Capitalized.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.New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F*               - wherever this occurs the line will be split, a line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t, and the rest of the response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ASSWORD*         - replaced by call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HONE*            - replaced by call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CURITY*         - replaced b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ED*            - replaced by the current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IME*             - replaced by the current time (in 12-hour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IMEENTERED*      - replaced by time the caller entered SHAM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IMEOFDAY*        - replaced by "morning", "afternoon" or "eve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pending on the actual time of day. The capit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ventions of *KEYWORD*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ER*             - this will be replaced by the call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DDITIONAL VARIABLES AVAILABLE ONLY IF USING DOOR.S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bove work whether you are using DORINFOx.DEF or DOOR.S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op file. The following variables work ONLY if you use DOOR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GE*              - Caller's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IRTHDATE*        - Caller's date of birth (00/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OWNLOADS*        - Caller's total downloads from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ASTCALLED*       - Date the caller las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IMESON*          - Number of times the caller has called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PLOADS*          - Caller's total uploads to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are enclosed in asterisks (*) and are always UPPER CAS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KEYWORD* and *TIMEOFDAY*, as no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Mpage was originally conceived as a fun, humorous door and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(the ones I use) reflect that - it works great with 13 year-o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wo in the morning! However, since I released SHAMpage to the public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have told me, to my surprise, that it is the perfect program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' questions in a quite serious and/or informative manner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really isn't available (a use which, I must admit, never even cr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ind when I began writing the code). If that is your intention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dit SHAMpage.Dat. Hobby-oriented SysOps with a sense of humor as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ine can use the enclosed SHAMpage.Dat with few changes;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HAMpage on a business-type BBS, it will need a LOT of editing!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AMpage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AUTION! When you modify the data file, please remember that each KE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ORD, including NOMATCH, is limited to a maximum of ten (10) replie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so, be absolutely certain you match the format of the example fil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ny variation will result in unpredictable and undesirable results. 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trongly recommend you run the included MAINTAIN utility every ti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you edit your data file. MAINTAIN will check your data file fo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grievous errors and, while it will catch some obvious errors in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le, it is NOT intended as a replacement for your own care in editing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Mpage runs on any BBS capable of generating a standard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drop file. It is, in fact, currently running on Ezycom, Maxim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, QuickBBS, Remote Access, Searchlight, Spitfire, Virtual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boards that I am aware of. Features include DOS shelling,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unctions (caller's time left, input-timer whenever remot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SysOp hot-keys to increase or decrease caller's time),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, FOSSIL support, non-standard IRQ support, CTS checking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the caller's stats while the door is in operation. SHAM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log just in case you really WEREN'T around when you had that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with a caller &lt;grin&gt; as well as a separate file which logs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most importantly, SHAMpage does include a page bell to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being paged and you actually CAN pick up the page and c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while he is in the door. One of the benefits you will disco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AMpage allows you to "screen" pages in much the same manner a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own telephone answering machines often decide whether or not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only after hearing not only who is on the other end but als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nts. Information about the caller appears at the bottom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 name, location, connect rate and (if available) age.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hat with the caller, let SHAMpage do it! If you do want to c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live control at any time, transparently to the caller,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F8]. When you're finished, press [F8] again and SHAMpage will re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or press [F10] to return the caller to the BBS. (A list an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ll the F-Key and other SysOp hot-keys is availabl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y via the [F1] Help key.) The local screen (only) indicate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t is live. The caller is not charged for time while in live cha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rudely interrupted in the middle of a live convers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page logging him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aller exits the door by typing G, Q, X, EXIT, BYE, QUIT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empty lines (SHAMpage also terminates whenever it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to any particular key word, including NOMATCH, as well a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time limit expires), he receives an, up to four line, exi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lains the SysOp was unavailable and he was actually chat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(or whatever you choose to say). If he exits by dropping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people have NO sense of humor - he might not get that message &lt;gri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oor notes the dropped carrier in the log and exits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's required to implement SHAMpage on your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eparate directory where you will run SHAMpage. Unzip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into this directory. Next, you must modify SHAMpage.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correct information for your board (see below)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dit SHAMpage.Dat (and Midnite.Dat, if you plan to use it)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my name with yours and personalize some of the opening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 and/or respon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MPORTANT: Read What's.New to see various other configur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d command-line options not documented here. This 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ES NOT include all the current features of SHAMpag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AMpag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Bridge BBS                 &lt;��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                          &lt;�� SysOp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UGH                          &lt;�� SysOp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1\Door.Sys  &lt;�� Path to &amp; name of Door.Sys (DorinfoX.D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                        &lt;�� Split-screen chat mode (or F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page.Dat  &lt;����������������Ŀ  NOTE: Since remote cursor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page.Log  &lt;��������������Ŀ �  generated by ANSI code, if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&lt;�����������������������Ŀ � �  his graphics setting turned off, SHAM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&lt;���������������������Ŀ � � �  will default to full-screen cha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:00  &lt;� Time to turn    � � � �  split-screen. This is not a bu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:00  &lt;�   Page Bell OFF � � � �  intended to ru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� � � �� </w:t>
      </w:r>
      <w:r>
        <w:rPr/>
        <w:t>Name of the Key Wor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ime to turn    � � ���� Name of the Log Fil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Bell ON  � ������ Delay factor - increase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</w:t>
      </w:r>
      <w:r>
        <w:rPr/>
        <w:t>to slow down the typing speed,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              �        it to speed up the typ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two lines    �        making this factor .5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entered in    �        typing speed 100%, making it 2 will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itary-style 24:00  �        it down 100%. Experimen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             �        values until you get a realistic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</w:t>
      </w:r>
      <w:r>
        <w:rPr/>
        <w:t>speed for your machine.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</w:t>
      </w:r>
      <w:r>
        <w:rPr/>
        <w:t>information, SHAMpage was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</w:t>
      </w:r>
      <w:r>
        <w:rPr/>
        <w:t>tested on a 386/25DX machine an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</w:t>
      </w:r>
      <w:r>
        <w:rPr/>
        <w:t>just about right with this factor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</w:t>
      </w:r>
      <w:r>
        <w:rPr/>
        <w:t>one (1). (Remember, it'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</w:t>
      </w:r>
      <w:r>
        <w:rPr/>
        <w:t>emulate a real person typing - at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</w:t>
      </w:r>
      <w:r>
        <w:rPr/>
        <w:t>human spee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 </w:t>
      </w:r>
      <w:r>
        <w:rPr/>
        <w:t>An integer specifying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ndshake you wish to use between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modem. Valid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0 = NO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 =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 = 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3 = XON/XOFF and 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you don't know what to put her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 0 or 1. CTS/RTS is for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-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lease note that the configuration file name always comes first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command line, followed by any other parameters, which must b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parated by a space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=  - Override SHAMpage's filter for the following high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ASCii is normally filtered out because it is usu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line noise. However, if your national alphabet uses som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, you can tell SHAMpage to allow them. Here'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for a Swedish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Mpage SHAMpage.Cfg ALLOW=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 - Enable FOSSIL support. If you do not use a FOSSIL drive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0 or BNU) do not use this switch. See What's.Ne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   - Force SHAMpage into full-screen mode regardless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=x   - Change the default IRQ to "x". See What's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- Run SHAMpage in local mode,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  - Force SHAMpage into split-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=x  - Limits the caller to x% of his time-left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Mpage is run with the following syntax: SHAMpage SHAMpag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ainX.Bat (or DoorX.B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* Paged sysop (SHAMpage) &gt;&gt; C:\Wc30\Activity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oors\SHAM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page SHAMpage.Cfg Fossil Time=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ick demonstration, SHAMpage can be run from the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: SHAMpage SHAMpage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not intended to be a tutorial on door setup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t up a door before, please refer to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SYSOPS: The example batch file will work only if you have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HELL to doors (refer to your in the WildCat! manual - it's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in m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OPTIONAL hints for WildCat! SysOp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 make the caller believe he is really chatting with the SysOp, ru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WILD. From the Main Menu Definition page, change the "Page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Op" key to some letter other than P and assign it an access level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001 or higher, so nobody has access to it. Next, assign DOS Hook 1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Hook 2 to key P. Then set up SHAMpage in MAINx.BAT. If you REALL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ant to fool the caller, run MKWCTEXT and change the "Preparing syst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 run a door" prompt to "" (nothing)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INCLUDED WITH SHAM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ME!      - IMPORTANT!!! Update informa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MPAGE.CFG  - Ex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MPAGE.DAT  - ASCii data file containing KEY WORDS an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NITE.DAT   - Alternative Data file for night-tim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MPAGE.DOC  - The file you'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MPAGE.EXE  - The do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MPAGE.LOG  - A typical excerpt from my SHAMpage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.DOC  - Instructions for the SHAMpage.Dat maintenanc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.EXE  - SHAMpage.Dat maintenanc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1.BAT     - Example batch file to invoke SHAM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T.ASC    - Example *FILE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.NEW    - Documentation of changes from release to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      -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- Longer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Mpage is distributed as NoBitchWare. I'm not charging anything for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entitled to bitch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for one, am sick and tired of people who solicit money for the dumb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/utilities we all find so indispensable, so this one's a freebi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and contains no time bombs. I will attemp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lways available for FREQ with the magic name SHAM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updates are also hatched out into DDSDOORS, TDS and the W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CDOOR) as well as uploaded to the Cat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SHAMpage handy, give the DrawBridge a call and thank me.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send me your own customized SHAMpage.Dat file.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's "serious" data file. If it's good enough, I'll include it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, with full credi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te SHAMpage or don't think you got your money's worth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ridge and page me... we'll discuss it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ch Wa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WildCat! 3.x doors/utilities from the Draw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Check - Automatically send each new caller a personal "Welcom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y pass BobCat verification. Requires BobCat and Postm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ec - Restrict access to any door or DOS hook based on the caller's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ngMenu - Force callers to a new default WildCat! menu upon retu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et  - Reset users in Master Decoder door when they reach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Chek - Check if last caller left any messages. (Don't b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Mail SCAN if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Door - Run more than one mail door from the WildCat! Mail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   - Run prior to or after a door to send the caller a speci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Set   - Reset Piesplat door players automatically when somebody w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mptswp - Randomly swap WCTEXT prom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Quote - OLX compatible reply quote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Fix  - Change the file name extension in *.TIC's from LZH or ARJ to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ose who convert LZH &amp; ARJ files to ZIP before to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    - Cute Christma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Mpage - Answer ALL SysOp pages - whether you're arou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bNtfy - Notify players it is their move in one or more Scrabble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a personal message addressed to them. Requires Postm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