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Matrix  v1.00 -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ATRIX.HIS file for details on what ha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fg has change in a big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needs a Newer Copy of these PPE's Call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's are in these Do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pts are Definable though the MATR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also has the capablity to run DOS,LightBar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's the LightBar Matrix also has another .CFG fil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now what screen it is using and wher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on the screen. The LightBar Matrix display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 have three of them in this Archive. Also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Checking utility it's internal in the Matrix but n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config file called CHECK.CNF Also included a Ex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's that don't RUN Matrix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of instalation is Replacing PCBTEXT Record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ter filename to edit/convert: C:\PCB\GEN\PCBTEXT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          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the sysop (Enter)=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@X09SYSOP @X0F(Enter)=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&gt; 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Number ? 259  &lt;-----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the sysop (Enter)=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@X09SYSOP @X0F(Enter)=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59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your first nam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MATRIX\MATRIX.PPE   &lt;-------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 it is nessecary to Nul out PCBTEXT Record 260 &amp; 148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will take care of input of the User's Logi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ethod of Installation is to Enter one lin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Something like this -----&gt;  !C: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 &lt;---------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2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Configuration Files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&lt;----------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isplay F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WELCOME File          : C:\PCB\GEN\WELCOME   &lt;------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USER File          : C:\PCB\NEWUSE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LOSED File           : C:\PCB\GEN\CLOS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WARNING File          : C:\PCB\GEN\WARN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EXPIRED File          : C:\PCB\GEN\EXPIR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nference Join Menu  : C:\PCB\GEN\CNF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Group Chat Intro File : C:\PCB\GEN\GROU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Group Chat Menu       : C:\PCB\GEN\CHT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OANSI Warning        : C:\PCB\GEN\NOAN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ss F2 to edit the WELCOME file or F3 to edit the WELCOMEG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2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f you have your Editor Setup to run you can just hit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a good idea to put an "I" in th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hing for the Command itself. This keeps User's from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 Second time since it's been setup in the Welcom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cfg file has all the explination to what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Apps well this one is Self Explanitory I hope!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's name is in the USERS file and if not t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Continue if the user types "C" then Goe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Screens for Applicatio information that is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NewUser calls and checks for acces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built into Matrix will show them there vot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n't been voted in or there security is not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tells him that his account has not been Validated an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gistration Inf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PE and all support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some o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The Sysop's Name as it is in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ard Name as it is in your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mailing address and your Board Name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one time Registration fee of $20.00 US cash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try to remove or change the UNREGISTERED part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t will not run at all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TRIX.HIS FOR ALL CHANGES THAT HAVE BEEN MADE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PPE to the PKG this one is for the syso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Registers a user into the Board Manually then h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s name out of the WAITING file so no one will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V. This ppe is called PURGE.PPE it must be in the s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T of the PPE's. Then the Sysop must put PURGE.PP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so that he may run it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fitness for  a particular  purpose and  THT PPE's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in in particular, and without  limiting operation of THT PPE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with 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 or inability to use THT PPE's even if the Author, Thomas E E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uthorized distributor of  THT PPE'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y Shareware  program, you may freely distribute  THT PPE'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T PPE's must be  distributed in an  unmodified fo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's documentation file and FILE_ID.DIZ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ll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T PPE's CAN NOT not be  included with any other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whatsoever without prior written consent from Thomas E. E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&lt;&lt;THT&gt;&gt; SoftWares Inc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Louis Mo. 63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371   Usr Dual 16.8 /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472   Usr Dua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available for those that have Registered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7070 ask for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