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lists all the TriBBS utilitie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 Henderson, Sysop of 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wUserGreeter v1.1  -  TriNUG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4.x  utility  designed  to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s log when  a  user  logs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the last caller is a  new 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 generate  a  user-specific 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personally welcoming the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eckInactiveUsers v1.0 -  TriCI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 4.x utility designed  to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DAT file for  users  wh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 logged   onto   your  boar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number  of  days. If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are  found,  TriCIU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c logon scree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 the  names  of  those 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 TriCIU  can  be  configu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flag  for  deleti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users that are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