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I have finished working out the last bug and am don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User PPE. I would like to thank Spectre for helping me ou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 bug. As of now, there are no configurable options for it because I s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eed for them. I plan on adding options for future versions. To date,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has all of the prompts and flags that I saw fit to put in. Of cour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will probably also be added in future ed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far, Write User only has 8 prompts/flags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)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) Business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) Home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) City/Affil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) Clear Screen (Y/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)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) Long Header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) Full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ighly recomend adding this ppe to your command list as W.PP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it easy for the user to change his/her/none of the above st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greatest of e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) WRITUSER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) WRITUSER.DOC (This Docume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) WRITUSER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Note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user.ppe and writuser.pic are necessary for Write Us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lways, your feedback on this ppe is always welcome. Than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ing SCuM '94 Production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