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ll important tome of knowled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Download Lightb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           (Brief Docs For This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ically replaces those green text lines when you go to downloa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s vertical lightbar &amp; has misc. stats about the transfer lik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downloaded, bytes for batch, time &amp;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un the install.bat file to install the PCBTEXT - soo simp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rectory e.g. C:\PCB\PPE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lways, two templates, forum.zip &amp; ami-x.zip, configurable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cfg &amp; download.pcb.  Also position.dat if you wanna re-arrang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anything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