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news reader v1.O     % &gt;&gt; packaged by: xzip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xzip                 % &gt;&gt; perused  by: xzip, pO!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PPE (Pcboard exec.)  % &gt;&gt; released on: 25/O9/O2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PCBoard 15.x i believe ;)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Alright, welcome to my third release for WOE (second actually since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gue or klumzee seemed to have lost my upload ppe, in some strang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guess i'll have to do another one ;).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the first ppe being released for woe in a long time.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doesn't mean we are dead, i think.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is is a nice scrollable news reader ppe for your pcboard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lter it after your needs but do NOT, I repeat NOT, copy  :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WORK (since I use it on my board). Atleast ask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You may reach both Dalton and me on Blood Island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bloodisland.darktech.org port 50 or dialup at +46-31-918096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Ok, since i know all of you pcboard sysops know your system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Better then the mystic sysops know their systems :), I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describe step for step how to install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Just simply add the ppe to your login procedure or wherever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when you have done that, edit your news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fter you have done that, just put whatever text you want in new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@PCBOARD@ cod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pogue@wasted.nu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2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