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uSER pROFILE for obv/2 - by k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k mod allows users to fill in a sorta infoform about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It has info like: Affils, Mediums, Fav Group, Fav Artists, etc.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nsiz by kURRUPt, kiWi, and myself.. than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ly.. copy *.ans to your \obv\textfile dir.. and the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to your \obv\menu dir.. now its time to create a new data area in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well there is a bit to this one as there are a fair few op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up in the data areas.. firstly create a new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xPRESS uSER pROFILE mO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xup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xup-new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kRiSi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xup-prof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xup-prof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up each option in the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U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Real Na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R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g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Years In Sce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Y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Current Affil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C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Past Affi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P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Medium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av Gro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av Artis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uture Pl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How To Contac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XUP-PROF menu so that the first command ha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ata area u just created.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BY: kRiSiS    ART BY: kURRUPt [fORCE] , kiWi [blAdE] , kRiSiS [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