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ONE:ONEliNER v1.0 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oneliner for the default illusion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arks your machine.. i don't wanna hear about it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ried and tested fine... this also comes as is so no fr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setup... nuff sa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ove the Ansi files tour TEXT dir and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Get a decent text editor (dos NOT windows) and copy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 lines into your STRINGS.TX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You can use I_LEDIT but you will have to locate the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nual type the info in.. (not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ompile your language file eg. I_LANG STRIN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version 1.0 so i will be updating it... Better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tter interface..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ers finally back again after a bit of an absence... 2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and illusion is here to stay.. =)  if ya hate the stuff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s mail me on cyntax@ozemail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