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[           eNHANCED-REMOTe d0S-SHELL v3.0 by aLiBABBA/xROADs               ]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zip the XRD-SH30.ZIP to your doors directory (e.g. C:\dESiRE\DOO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XRD-SJEL.CFG in the doors directory, to let i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see Config below. (e.g. C:\dESiRE\DOORS1\XRD-SJE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SHELL.BAT to adjust the minimal security level need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EXE &lt;NODENR&gt; &lt;MINIMALSECURITY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rmat of the XRD-SJEL.CFG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needed to enter the shell. (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S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names in UPPERCASE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DIRS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name in UPPERCASE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NUMBER OF WRONG COMMANDS BEFORE THE BORED1 PROMPT I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has typed this number of wrong comma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ED1 prompt is shown. (lin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NUMBER OF WRONG COMMANDS BEFORE THE BORED2 PROMPT I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has typed this number of wrong comma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ED2 prompt is shown. (line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NUMBER OF WRONG COMMANDS BEFORE THE KICK   PROMPT I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has typed this number of wrong comma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 prompt is shown. (line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KICK USER OUT OF SHELL AFTER KICK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then a user will be kicked out of the she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KIC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PAUSE PROMPT WHEN A KEY IS PRESSED IN DIR/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then on every key pressed in LS/DIR paus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REPORT HACK TO SYSOP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then every time a user types a wrong password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send a message to the sysop a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hac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BORED1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fter [line 7] number of wr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BO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fter [line 8] number of wr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KICK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fter [line 9] number of wr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DISPLAYED WHEN A USER TYPED AN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DISPLAYED WHEN A USER'S SECLEVEL&lt;MINSECLEVEL AT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MORE Prompt (1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[drive:]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DIR [drive:]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[drive:]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 [drive:][path] filename(s) /W /P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S [drive:][path] filename(s) /W /P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Wide format (4 file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Paus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Unorde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(s) in [drive:][path] matching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rive driv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DIR [drive:]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D [drive:]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directory [drive:]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 [drive:][path]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ASE [drive:][path]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[drive:][path]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file(s) in  [drive:][path] matching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KDIR [drive:] pa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 [drive:]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directory [drive:]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om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volume label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sourc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sourc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(s) from sourc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sourc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V sourc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ile(s) from sourc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file 'oldname' to 'new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[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help on 'topic' or a list of available commands if n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