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OOL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line_hdr= (struct line_header *)Mem::vmem_trans (get_line (m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MEM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   void *Mem::vmem_trans (vptr p_i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    contents= (USHORT *)Mem::vmem_trans (p_in);  // get pointer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     burst_page= (USHORT *)Mem::vmem_trans (burst_pag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    burst_page= (USHORT *)Mem::vmem_trans (burst_pag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LIST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struct line_header *line_hdr= (struct line_header *)Mem::vmem_trans (get_line (get_mark (cursor)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struct sheet *s= (struct sheet *)Mem::vmem_trans (scrap-&gt;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   cur 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struct view_rec *v= (struct view_rec *)Mem::vmem_trans (active_view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