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469476683"/>
            <w:bookmarkStart w:id="1" w:name="__Fieldmark__28_469476683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