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Thursday, 30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133194691"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994610333"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1004783274"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