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om - V0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o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WinDo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 up Win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ing you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hi-r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laying a 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Foreword - What's new with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bug that kept left alt key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"exit crash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ous memory leaks pl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hanged bind command to allow for key scancode entry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solely to allow for foreign keyboard (or Dvorak) ow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ir controls.  You still can't change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nor can you change the console or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cannot stress enough that you MUST have DirectX 5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king on your machine for this program to 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have DirectX 5, IT WILL NOT WORK. And no amoun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ing to me about it will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WinDo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first to id Software for making a great game the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it so we could have something else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no gameplay at all.  You CAN use some new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ole but about all you can do now is get the backp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get by cheating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om is my version (so far) of a Win32 port of the Linux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released by id Software.  I have gott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original program working but it isn't quit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t does odd thing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E-Mail me with problems you've had with this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it working at all. I already know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encounter and I am already addressing them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feedback about any problems you encounter. 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your game directory called windoom.dbg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that will probably be helpful to me in debugg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've encountered. Screenshots may be helpful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very different systems to test this on and a L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ut I couldn't possibly duplicate the variety of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. Running it on your systems is the best testing I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 more like a public Beta test but I did want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done so fa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don't send me E-Mails asking for feature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time enough for that after the game actu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Please don't ask me to fix bugs in the original gam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ing to make sure that changes I've made haven't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visions will be forth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I've got all the original Doom features wor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bilized, I will release my source cod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working on their own Win32 ports of Doom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programming information then all you have to do is ask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ever I know if it will help.  I AM going to relea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code when I get this stab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w things have been added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print screen key is now always availab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(Print Screen/Sys Rq) key on your keyboa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playing a game, no messag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ut a print screen PCX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have added a console similar to the Quake/Quak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ole.  It isn't as fancy and no doubt not a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Quake console but it works and any key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cheats can be entered in the conso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ssages that appear on the screen brief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console.  The console key is the "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s you see above, a CD player is now supported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atures are planned for this (playlists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, song naming, etc.)  Trying to play a C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in the drive will do nothing.  Removing the C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while playing will result in the MIDI so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ed.  The CD player will detect if the C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d start playing on the first music track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) and will not play if there are no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idi file playing. Currently a single MIDI file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it exists) in the game directory. The nam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song.mid.  It can be any valid MIDI file.  It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time unless you turn on the C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is now an "always_run" key. I got this idea from 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ang and his DOSDoom. The always_run key is the &lt;CAPS 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nd it toggles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re is an "mvert" setting and an "mvert" key to toggl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.  It is persistent (gets saved and re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eyboard binding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use and joystick binding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system uses keyboard scancodes exclusivel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.  All other values in windoom.ini are true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=0.  true=on, fals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The ability to record, stop and play back demo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urrently not working properly.  You can try i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on't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in32 application and REQUIRES DirectX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for NT).  It would not have been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done with DirectX 3.  DirectX 5 will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.0 version of NT. If you have Windows95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X 5, you can get i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crosoft.com/msdownload/directx5/directx5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T 4.0 and want DirectX 5 you'll have to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It's there but I don't know a stable pl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ANYTHING under Windows95 you r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16 Meg of RAM.  32 Meg is MUCH better. N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32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functioning TCP/IP connection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game using this program.  Internet play is no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and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with just the keyboard but both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ystick (or other game controller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for people who use NT 4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DirectX 5 for NT 5 floa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I found it at www.op3dfx.com on the 15 Jan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page. It appears to be the DirectX 5 from the NT 5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that this is supposed to be distributed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t and installed it on my NT 4.0 Serv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can tell, no resolutions below 640x480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rectX 5 for 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 up Win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and put the WinDoom.exe program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oom IWAD of your choice  (I'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ree of the Doom I wads (doom1.wad, doom.w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u.wad) as well as doom2.wad, tnt.wad and plutonia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precedence in looking for an IWA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2.wad    - retail Doom II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nia.wad - Another Doom II IWAD fr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.wad      - Another Doom II IWAD fro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u.wad    - ultimate Doom I retail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wad     - Doom I registered sharewar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1.wad    - Doom I unregistered shareware 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first run, it will create a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.ini file for WINDOOM that store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om program.  If you move the program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irectory in which the program is instal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pdate this ini file entry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 file will be created (or updated)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WinDoom is run with th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. Modifying this file is currently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ome of the mouse/joystick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change your keyboard mappings and the valu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joystick has been added to the conso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shortcut, if you create one, h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installed the program as the working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ru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ried some of the original command line option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ork or not.  I have spent most of my time wri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ogram working.  I will be testing the rest of thes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following and know that the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t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use the options other than -net, 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height please see the official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of any others that are normally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oes not currently support the original music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It is stored in a format called "MUS"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playable by the MCI midi sequencer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ill have music in the game, I wrote so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d control the cd player that is found in mos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vain attempt to map the cd controls into unus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m keyboard but no combination I could think of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.  So I created a console where cd command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testing the code for controlling the cd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e, I remembered what an absolute pain it was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heat codes without being able to tell i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tered properly.  I decided to allow cheat cod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nsole as well so I could see what I wa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en decided to add NEW cheat codes that we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I had gotten used to in Quake and Quake II. I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llooned from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command key is "`".  This key both opens and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.  The menu command key &lt;ESC&gt; also closes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the menu.  If the menu is up when you press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, the menu will close and the console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commands you can now en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qd          -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fa           - full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kfa          - keys full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        - chan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hoppers     - chainsaw and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ip         - no clippin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pispopd     - no clippin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i      -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v      -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s      - strength (berserk 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r      - radiation/environmen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l      - light amplification g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a      - all map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on          - starts your cd player (switches from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off         - stops your cd player (switches to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pause       - pause/resume cd music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resume      - pause/resume cd music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next        - play next song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+           - play next song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prev        - play previous song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-           - play previous song 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XX          - plays song number specified in XX 0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pause     - pauses/resumes the midi playba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resume    - pauses/resumes the midi playba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- quits the game (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            - enable god mode (degreelessness?)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          - e?m? or map?? (Doom I or Doom II map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lip         - no clippin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ll       - gives full ammo,armor,health,weapons,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mmo      - gives full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rmor     - gives ful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health    - give 100%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weapons   - gives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keys      - give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backpack  - gives ammo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_run X   - toggles always run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_stereo X  - toggles swap left/right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          - binds a value to a 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        - records a demo in new demo 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        - stops recording a demo II forma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          - plays back a demo II forma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list        - lists conso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and idclev commands are disabled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network game. It crashes the machine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locks up the KEY player's machine. 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it the game but their systems are VERY slow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hold the keys long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riginal cheat codes work EXACTLY as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.  No changes have been made to th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P command works similarly to the MAP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ke/QuakeII. If you want to select a Doom 1 o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level you type in MAP then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you want to load (E1M7 or MAP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heats are disabled during network games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es not include the game contro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he "che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other commands are planned for this.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game variables that you can set. (like always_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ame input is dead while the console is ac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arned! The &lt;ESCAPE&gt; key as well as the "`"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the console.  Any command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&lt;ENTER&gt; to complete will be thrown a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and console shut each other down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up.  They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ing you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bind" command on the console, you can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mappings from the console.  Additional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s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 command works backwards from the Quake b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bind command, the cvar you want a keystrok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ed by the key or the key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 are not printable and so are accessed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ame.  Other keys are printable and access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actu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keyboard control cva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right       - the key to turn right - also used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left        - the key to turn left - also used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up          - the key to move forward - also used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down        - the key to move backward - also used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afeleft  - key used to slid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aferight - key used to slid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fire        - key used to fir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use         - key used to open doors and fl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trafe      - toggle key used to change turn to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peed       - key used to go faster (straight or tu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b1           - joystick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b2           - joystick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b3           - joystick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b4           - joystick butt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1         -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2         -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3         -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vars can be set to any printable character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any of the following key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       -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     - bac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normal enter key (may not function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RL       - left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      -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FT      -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T        - lef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-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       - caps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 - numlock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- scroll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7        - 7/home key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8        - 8/up arrow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9        - 9/page up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-        - the "-" key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4        - 4/left arrow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5        - 5 key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6        - 6/right arrow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+        - the "+" key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1        - 1/end key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2        - 2/down arrow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3        - 3/page down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0        - 0/insert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        - ./delete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ENTER    - enter key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TRL       - right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/        - the "/" key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T        - righ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- home key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- up key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- page up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- left arrow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- right arrow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- end key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- down key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- page down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- insert key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- delete key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 command currently works backward from the b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ake.  The Quake bind command binds commands to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 binds keys to commands.  A subtle bu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(and one that may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was designed with only a few customizab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re set and unchangable.  Quake was designed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dea about how the control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may, at a later date, be converted to us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 that Quake uses.  For now I have st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omm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Doom are referred to as c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 command syntax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KEY_US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ind the space bar to the use cvar.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e bind command is successful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r is bound to the key you specifi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KEY_USE BOUND TO SCANCOD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space bar has a keyboard scan code of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board command you are trying to bind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r does not exist, you will get 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ERROR: INVALID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board command cvar you are trying to bi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you will get 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ERROR: INVALID C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type of command you can issu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hich is not listed above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lue of some game control c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vars are not the same as command cvars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rs are used to generate program input.  Control c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ontrol the way the program 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control cva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run     - you always ru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stereo    - reverses stereo sound "pan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mouse       - is mouse inp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fire     - which mouse button is used to "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strafe   - which mouse button toggles "str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bforward  - which mouse button moves you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joystick    - is joystick inp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bfire       - which joystick button is used to "f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bstrafe     - which joystick button toggles "straf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buse        - which joystick button opens doors/flip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bspeed      - which joystick button makes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vert          - 0 = mouse normal, 1 = mouse left/righ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using these controls is simple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var and the value you wish to assign to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ru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var is valid and the value is within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you will get a messag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run SE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n invalid cvar name, you will get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C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valid cvar name but enter an invali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will get this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mouse and usejoystick cvars tell the program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mouse and/or joystick input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0 for either of these turns off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vice.  A value of 1 turns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umbers for the mouse and joystick start at 0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. So a two button mouse has buttons 0 and 1.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 respectively. A joystick with tw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buttons 0 and 1.  Which button is which usu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joystick but the trigger is usually button 0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uttons are numbered starting at 1.  Some exper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may be required before you get the button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expec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usemouse must be set to 1 to be 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usejoystick must be set to 1 to be 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defined in the cvars list are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ever be assigned to mouse and joystick contr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  No other functions have ever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 make to your controls with this a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istent. (meaning that they are saved in the windoo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re used the next time you start the WinD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hi-r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ason for porting this code to Win32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high resolution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ports all video 8 bit (256) color m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DirectDraw drivers on your computer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.  Do NOT try to use video modes where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reater than the width value. (i.e. 320x400)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appy with the result and the program will probabl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now what video modes are available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X applet in your control panel o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ce and look at the contents of the windoom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in the directory where you inst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un WinDoom a video mode list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om.dbg file.  You can pick a mode from this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height does not exceed the width and the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ad some machines not give a picture when runn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 resolution modes even though the program 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press escape, down, enter and "y" to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ver saw any output from the game.  I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is.  I am investigating it.  If you ha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me and tell me what video setup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high the resolution mod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dth xxxx -height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xxxx is the width you want to use (like 320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 is the height you want to use (like 240).  So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om and run the program at 640x480 resolution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parameters on the command line of your Win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dth 640 -height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command line for your shortcut b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the shortcut then selecting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n clicking on the properties tab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absolutely NO warrantees of any kin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am not responsible for any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on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owns the rights to Doom and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y distributed.  This program was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at game that was modified by m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ug id Software if you've g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'm the one who screwed up.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aying a 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is is little different than a DOS Doom networ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like the Linux parameter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do is create a shortcut to you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 parameters of your shortcu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o start a network game is "-net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.  You then follow the -net command wit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r machine is going to be (1 to 4) and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r hostnames of the OTHER system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. The IP addresses MUST be preceded by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. If you leave off the leading perio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the IP address is a hostname and t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 IP address (and die on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s for two player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1: (hostname: rimmer IP address: 192.168.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om -net 1 holly -deathmatch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om -net 1 .192.168.1.4 -deathmatch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2: (hostname: holly IP address: 192.168.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om -net 2 rimmer -deathmatch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om -net 2 .192.168.1.5 -deathmatch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hostnames rather than IP addres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have DNS setup or have a valid hos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a third or fourth machine to the ga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IP addresses of the OTHER mach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n each machine. You do not p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IP address on the command line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ut how many machines are in the ga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t command.  Only which player, out of the 4,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numbers must be contiguous.  You ca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1,2 and 4.  Also, one player MUST be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is the KEY player and that machin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s in the game is determined b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P addresses you put on the command line pl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n the KEY player's machine in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om -net 1 .192.168.1.3 .192.168.1.4 .192.168.1.5 -deathmatch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om -net 1 cat holly rimmer -deathmatch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's command lines in the same g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om -net 2 lister holly rimmer -deathmatch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om -net 2 .192.168.1.2 .192.168.1.4 .192.168.1.5 -deathmatch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om -net 3 lister cat rimmer -deathmatch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om -net 3 .192.168.1.2 .192.168.1.3 .192.168.1.5 -deathmatch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om -net 4 lister cat holly -deathmatch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om -net 4 .192.168.1.2 .192.168.1.3 .192.168.1.4 -deathmatch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network game and the program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ng" (black screen only), press and hol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a few seconds.  The program will termin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when shutting down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game play.  I should have that error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if the UDP datagrams used are rob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to be played over the internet.  My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would be but I don't know. I haven'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up a four player game on my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t all four stations. Response was goo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 interested to know if anyone is able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with all the problems that entails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y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you who have downloaded the program (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 game. The game part comes from id!).  You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very helpful and has made this a bet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ose of you who have had problems.  I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ience while I worked out the bugs you'v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to id Software for mak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i Hoang, Andy Bay, and Bernd Kreime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other members of Project Doom for thei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Carmack, John Cash, Michael Abrash, Bria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ing me peek over your shoulder (figuratively spea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.  It's been very in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tm)(c) 1975-1998, Microsoft,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(R)(c) 1996, id 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II(R)(c)1997, id 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(R)(c) 1993, id 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(R) and the DOOM image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y no means ready for prime time but it do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.  The original music was a large part of Doom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this game isn't complete without it. It IS being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, however, to play against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ith this code.  I DO have the specifications for the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ed by the original Doom and I will attempt t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S Doom in network games is, therefore, doubt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ppen.  However if Chi and I can maintain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networking, you should be able to play networ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