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unkMonkey produc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ile descriptions for 4DOS/4OS2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by Aaron Tiensivu [tiensivu@student.msu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neglected to describe what each file does once installed on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ig through these files, constructing a fairly accurat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file does. Any file that is not described by this packag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was not installed on my system.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any drivers pertaining to MCA architecture machines and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based off of OS/2 2.1 + SP. To view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4OS2, it may be necessary to use the /Z toggle when using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including many 3rd party utilities descriptions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since I wanted to keep these files as close to a "stock"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/4OS2 descriptions are stored in a file named "DESCRIPT.ION"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the hidden file attribute flagged. Since I do not trust any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files with the 'hidden' attribute flagged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normal files. You can reapply the hidden flag onc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root drive of your OS/2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PKUNZIP v2.04g [DOS], type "PKUNZIP -d OS2FD_10"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UNZIP         [OS/2], type "UNZIP OS2FD_10"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M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use and application of a file that OS/2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has not been included in this packag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what that file does. MCA machines and S3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. I need your help to make this project as complete as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stributed under the MailWare concept. If you enjo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or have a suggestion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ensivu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     Black Horizon, 1-616-866-3717, 16.8k USR DS, 211 MB of OS/2 &amp;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FidoNet: 1:228/74 ITCNet: 85:871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ratio for out-of-state and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ron Tiens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 Oa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ford, Michigan USA, 4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unkMonkey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Prompt for 4DOS/4OS2 - Displays DOS/XMS/EMS/Disk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/date on the top line of your screen, providing a very plea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prompt. Extra information about Session ID, Parent ID,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vided on 4OS2 prompt. An international hit!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on to include special font for more room on top line, special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S_1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ort for OS/2 - Describes how to arrange your OS/2 CONFIG.S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has been shown to shave off over a minute of your boot up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 Also details other speed enhancements. Soon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G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s for Telegard 2.7/Renegade 1.0 to allow user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g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_DO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a collection of DOOM patches by HellNet, featuring a vulgar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, music by Smashing Pumpkins, Taz, James Brown, hot women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FREQable 24 hours a day from Black Horizon [listed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