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 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 I C E N S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 O L I C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F software (program and accompanying documentation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1-1994 Alberto Pasqual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 H A R E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F software is distributed as ShareWare: you a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th to evaluate the program for a maximum of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paying the author. After the evaluation perio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o either register (see REGISTER.DOC) or stop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ncouraged to distribute the original and unmodified N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freely, in any form and on any media, provided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harge any fee for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F package could be included in CD-ROM coll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 download areas, BBS packages, provided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ts complete and unmodified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case, the user must register with the auth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F software is provided on an "as is" bas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of any kind, expressed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to the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son using the software bears all risk as to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will not be lia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tial, indirect or similar damages due to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y oth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