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D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SOFT products can be obtained at the author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eelcity.net/~lotl2.  You should also be able to fin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quality Renegade BBS.  (Hey, I can hope, ca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is the ultimate mail processing utility for Renega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s the need for Renemail, as well as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 other program for Renegade has!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importing messages, purging them, and sca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ut in *ONE*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y links messag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easy *Global* editing of your message 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mpletely configurable inbound mess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a built in message base packer that can pack specific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random tagline adder to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mart"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non-Renegade colou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s tabs to spac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versions of Renegade from 10-05-9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, including kludge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 &lt;-&gt; .MSG conversion ready for the nex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LOTS* of Netmai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garble echomail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FidoNet Technical Specification (FTSC)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CV creates from your Renegade v98-101 the datafil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-94 utilities to run properly.  This allows you to use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were never upgraded when the structur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FFIX creates a new EXTENDED.DAT based upon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move a file from a filebase, the extend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remains in your EXTENDED.DAT.  CDRGFFIX scans throug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creates a new EXTENDED.DAT based upon the CURR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 sense, CDRGFFIX defragments your EXTEND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DRGFFIX "defrags" your EXTENDED.DAT, it also s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s very quickly an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R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UPACK is a very fast very configurable USERS.DAT pack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t can pack your USERS.DAT by DSL, SL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alled, how long it has been since they called, by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range of user numbers, and/or just those that have been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logs *EVERYTHING* that it does, so that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exactly what occured so you can fix anything that nee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ATCH quickly generates the basic batch files needed to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ontDoor or InterMail, including support for a BRE Leag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customize the batch files for your purposes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C keeps track of how many messages your GEcho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or your system on a daily basis and produces a text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MMS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y you get Netmail messages with strange zone and/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?  NMMSGFIX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for the .PKT header do NOT have the "to zone",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", "to point", and "from point" address in them.  Fid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MSG header have them listed as optional.  Which mean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up a .MSG into a .PKT (and presumably archived), the zo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.  If they send the .MSG directly to you,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re, depending on what software you use.  Som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me applications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use the kludge lines INTL, TOPT, and FMPT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not all applications support these kludge lines.  They _should_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be FTSC "compliant".  But not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The Sol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MMSGFIX to fix the messages.  It'll scan your Netmai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ddresses based upon the kludge line(s)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GNSHOW is to allow multi-node systems to show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st in Renegade exactly what is going 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are "Mail Tossing", "Nightly Maintenance", and "Pack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just examples.  You can make it rea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also commonly used to update the user activit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door game.  RGNSHOW can show on the node activity li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is doing (via your parameters) without you pas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articular user to RGNSHOW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GNSHOW a node #, the path to your RENEGADE.DAT, and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listed in the Activity field in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