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be a beta tester of FailM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 tester, you must be registered user of Fail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node or point on FidoNet or PechNet, and you mus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will never got beta version of FailMail to someon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I receive a new version of FailMail, I will wip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FailMail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 will never speak about bugs on FailMail beta releases with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author or other beta testers. Info for other betates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only in FAILMAIL.BETA echo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agree with rules on FAIMAIL.BETA echo and FAILBETA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FailMail Betatester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ek Silhavy, 2:420/87.2 (2:420/22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FailMail Alphatester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ri Hradecky, 2:42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testers are selected by author from best beta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