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cho 1.45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a backup of your current configur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act ALL files from the FastEcho 1.45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FESetup and go through all menues to see what's new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hanged manually, there are some new options which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ld configuration (check the ARCmail sizing info below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the new configuration (done automatically by FESetup) ! MANDA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new ARCmail 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the values in two places: the default under FESetup/Se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which will be taken for all the systems which have 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ARCmail size field of the node manager. If you specify -1 as Max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 manager, only one (unlimited) archive will be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just the way it used to be in previous versions. Same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h values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 works, while still being able to use the 'List'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(have to) specify the average compression ratio for eac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nths (an average of 1:3.5 means 10:35 so you have to enter a 3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eld in Compression programs, it's calculated by 'size of .PK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'size of archive'). In the main compression loop F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as many .PKTs in one archive by calculating the expect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ccording to the ratio level specified. If the calculated val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maximum, it will call the archiver. If afterwards (due to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atio specified for example) the archive is still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, FE will try to add more .PKTs to it as well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of (calcsize minus currentsize) is smaller than (maxsiz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size), so that it will create sligthly bigger archiv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maller ones. In any other case it will create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make this way as efficient as possible, correct value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each archiver. If the ratio field is set to 0, FE w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32 (which is 1:3.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values for the usual archivers (standard compression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2: 40, RAR: 35, ZIP/ARJ/SQZ: 34, LHA: 32, PAK: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: 29, ZOO: 20, ARC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may vary depending on what kind of mail you process (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newsgroups etc.). If you see that FastEcho frequently adds 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KT to an archive after adding a couple others and before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set the value higher. The next version probably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adjusting the values on the fly without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 well selected 'Maximum .PKT size' this algorith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onstant archive sizes with a variation of only som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for some functions (ie. the selection of the new archi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re or less vital that the archiver is NOT told to 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 to the time/date of the 'youngest' file included,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9.9%) it doesn't make any difference in FE's operation, but i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t CAN make one and IMHO this function doesn't make much sen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new DPM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16 bit versions (compiled for a i386 CPU or higher) are now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RTM.EXE and DPMI16BI.OVL either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in your PATH. There are follow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into unless you use another DPMI server (OS/2 or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) rather than the includ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KZip 2.04 needs the -3 switch or it will hang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rtain environments it might be a good idea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's DPMI support with the -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EXEs hang when running under DESQview (QDPMI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siderations when running the 16 bit DPM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't call external programs (like packet sorter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ir own DOS extender (like DOS4GW), run them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un FASTEC16.EXE rather than as 'After Unpac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efore Pack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need a certain amount of free memory (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). Otherwise - even though it doesn't exit with 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' - the program will be very slow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sly has to swap the overlays) or even occasionall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mount depends on your setup, of course.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for example 10-20 seconds for the program logo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all it manually, you can be almost sure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. ;-) Furthermore, if you are low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cho/16 will probably not be able to ca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return an error code (or even 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the real mode and the 16 bit DPM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nty of free memo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it slower in several places (because it has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to real mode every time it calls DOS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p to 262000 dupe records but need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mode version for the same number of records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t faster than the EMS and 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untime Modu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M=[OPTION nnnn [OPTION nnnn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EAVE nnnn   leave at least nnnn kB of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AX nnnn     don't use more than nnnn k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IN nnnn     exit if less than nnnn kB of Extended memory are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EAVE nnnn  leave at least nnnn _segments_ of free nor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AX nnnn    (same as EXTMAX/EXTMIN, but with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IN nnnn    _segments_, 1 segment = 16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on't use more than 2MB extended memory and leave at least 128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free (for executing archiv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