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PRT.CMD, Copyright 1992 Brad Berson, Psycho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00 April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with no warranties or guarante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make backups, read the directions, type carefully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PRT.CMD is a REXX program which serves absolutely no purpo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xcept to repair minor (and likely even unnoticed)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arly pre-releases of QMtoPM to a PMcomm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toPM is a program which converts the dialing director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in Project's Qmodem into the format used by Multinet's PM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-PM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versions of QMtoPM, due to incorrect documentation of PM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incorrectly converted the file transfer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ariants of Xmodem and Ymodem.  The only effects o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at the default protocol in the "INFO" box shows as "No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uttons are pressed on the xfer protocol selection 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a file transfer.  The first time an affect dialing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a file transfer, the incorrect information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with the correct information as long as the "save"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in the protocol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FIXPRT is simple.  It's quite bulletproof but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, won't write to your original .FON file(s).  By default FIX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for PMCOMM.FON in your current directory and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ame name, but with the extension ".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PMCOMM&gt; FIXPRT"               creates PMCOMM.NEW from PMCOMM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PMCOMM&gt; FIXPRT MYBBS"         creates MYBBS.NEW from MYBBS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PMCOMM&gt; FIXPRT FORBIN.YUK     creates FORBIN.NEW from FORBIN.Y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st the results, rename your PMCOMM.FON to PMCOMM.O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COMM.NEW to PMCOMM.FON, and fire up PMcomm.  Upon successfu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PMCOMM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also be noted that versions of PMcomm 1.11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ibit a bug where a couple of protocols will show as "No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ing "INFO" box, but *will* have the correc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tocol selection box.  This is unrelated to QMtoP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ed or repaired by FIXPRT, nor is it related to bad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 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QMtoPM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