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alkThru Initialization/Ter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TalkThru Inv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TalkThru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TalkThru Initialization/Terminatio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initialization, TalkThru performs the following activ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It  loads all the variables indicated in The Customization File  s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 will be available to all other TalkThru sessions (see the  Chap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tion File for more inform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It opens the Phone Book whose name was passed on the command line or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s not specified, it invokes the default Phone Book (SAMPLES.PB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lkThru  components  run as entirely separate  OS/2  Ses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Phone Books may be active at one time, but you only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TalkThru initialization once.  Once this is  done,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ooks can be started from ANY Phone Book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.2 TalkThru Invoc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is invoked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lkThru [/I /Q /WF:xxxx ] disk:\pathname\filename ph one-book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rogram name of TalkThru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:\pathname\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 fully qualified name of the TalkThru Customization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 your  OS/2  environment to TalkThru.  This  file  is 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alkThru  installation  and  placed  into  the  root  Talk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 normally  C:\TALKTHRU.     Its  name  at  install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THRU.DEF.   Refer to the Chapter, The Customization File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-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 name of the first phone-book to be opened by  TalkThru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 optional parameter, the default being SAMPLES.  SAMPLES.PB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TalkThru and is installed at installatio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force TalkThru to iconize itself on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/WF: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nvoking TalkThru using STARTUP.CMD, often you may wish to 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specific Communications Manager sessions have also  begun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modate  this,  a command line option has been provided  to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Thru  to wait until all of a specified list of 3270  sess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through  the EHLLAPI interface. xxxx represents  the 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Ids (A, B, etc.) of the sessions which MUST be activ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Thru initialization is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should appear between the TalkThru program name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 file specification and is most effective when 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Q (QUIET startup mode)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pecify  your  own   phone-book,   you  MUST  NOT  inclu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.PBK is an extension automatically added by TalkThru so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nd your Phone Book if you include the extension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ll  of the defaults were used at installation time, below would  be  the</w:t>
      </w:r>
    </w:p>
    <w:p>
      <w:pPr>
        <w:pStyle w:val="PreformattedText"/>
        <w:bidi w:val="0"/>
        <w:jc w:val="left"/>
        <w:rPr/>
      </w:pPr>
      <w:r>
        <w:rPr/>
        <w:t>appropriate syntax for invoking TalkThr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LKTHRU C:\TALKTHRU\TALKTHRU.DEF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rmally,  you  will  not  have  to  issue  the  TalkThru  command.   During</w:t>
      </w:r>
    </w:p>
    <w:p>
      <w:pPr>
        <w:pStyle w:val="PreformattedText"/>
        <w:bidi w:val="0"/>
        <w:jc w:val="left"/>
        <w:rPr/>
      </w:pPr>
      <w:r>
        <w:rPr/>
        <w:t>installation, TalkThru is automatically added to your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 to  modify which Phone Book  is  opened  during  Talk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,  you should modify your Desktop Manager Menu  (Talk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 1.03) or your TalkThru icon (TalkThru release 2.3) to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name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ish to add TalkThru to your STARTUP.CMD file, prefix the  invocation</w:t>
      </w:r>
    </w:p>
    <w:p>
      <w:pPr>
        <w:pStyle w:val="PreformattedText"/>
        <w:bidi w:val="0"/>
        <w:jc w:val="left"/>
        <w:rPr/>
      </w:pPr>
      <w:r>
        <w:rPr/>
        <w:t>of TalkThru discussed above with the following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/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.3 TalkThru Termin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is  terminated by requesting Exit from the Phone  Book  pull  down</w:t>
      </w:r>
    </w:p>
    <w:p>
      <w:pPr>
        <w:pStyle w:val="PreformattedText"/>
        <w:bidi w:val="0"/>
        <w:jc w:val="left"/>
        <w:rPr/>
      </w:pPr>
      <w:r>
        <w:rPr/>
        <w:t>menu on any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will only terminate after EVERY TalkThru session has been  properly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