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ULAR EXPRESSIONS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(string-1 and char class and string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    :: Alarm (hex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 :: Backspace (hex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###   :: Decimal value (e.g. \d064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 :: Form feed (hex 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:: New line (hex 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 :: Return (hex 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 :: Tab (hex 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##    :: Hex value (e.g. \x20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##    :: Octal value (e.g. \040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*      :: (* is any special char) literal (e.g. \. is a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(string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      :: Match group, \1 to \9  (Octal \100 to \377 not av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(string-1 and string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 :: Inser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(string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:: Switch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    :: Defin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}     :: Define mat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  :: Define ch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:: Match an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:: Match preceding char or char class 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:: Match preceding char or char class  1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:: Match preceding char or char class or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  0 or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:: Match star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:: Match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:: Match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:: Match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:: Alternation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:: Inverted selection (if at char class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:: Range of chars (if between 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