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OS/2 Registration For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DLM Consulting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P O Box 1464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Addison, TX 75001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OS/2 Shareware Registration Fee.    $ 4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.  Includes technical suppo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Compuserve, GEnie, and Prodig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OS/2; RSA/2 For Window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th for $60.00 US.                          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pping and handling                         $  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 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486/33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 etc)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version (OS/2 2.1 etc)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