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.DOC f�r MFjob 1.2c                                  VERSION: 19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ufbau der mf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font= (oder auch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mag= (oder auch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 fontlib= (oder auch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 size= (oder auch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 name= (oder auch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 command= und comman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  Einf�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  Abk�rzende Schreibweise f�r fonts=, mags= u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  Deklaration von Regeln f�r Zeichens�tze mit beliebiger 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1     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2     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3     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4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 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 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 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  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  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   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  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  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ist ein Programm zum automatischen Ausrechnen vo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TAFONT, GFtoPXL und GFtoPK. In einer Datei (mfj-Datei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elche Zeichens�tze in welchen Gr��en f�r welche Ger�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&lt;mfj-Datei&gt; [&lt;Optionen&gt;] [&lt;Makro&gt;=&lt;Definition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s &lt;Master-Verzeichnis&gt; [&lt;Optione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fj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mfj-Datei (Standarderweiterung: .mf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ster-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tempor�re Verzeichnis, in dem das Haupt-MFjob-Programm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-Option) l�uft. Der Name dieses Verzeichnisses wird Ihn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-MFjob-Programm 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ptionen werden mit `-' oder `/' eingeleitet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urch Leerzeichen getrennt oder unmittelba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Option gefolgt, die dann aber mit `/' beginnen mu�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Betriebssystem so eingestellt ist, da� `-' statt `/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en verwendet wird, k�nnen Sie Optio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`-' einleiten und Optionen m�ssen durch Leerzeich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Sie k�nnen dann aber in Pfaden das Zeichen `/'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-i -1 /mfj/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ormaler Einstellung (`/' f�r Optionen)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job /i/1 \mfj\jo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. In dieser Anleitung wird immer `/'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kro&gt;=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efinieren.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k�nnen in der Kommandozeile oder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MFJOBOPT angegeben werden. Die in MFJOB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Optionen werden vor den in der Kommandozeile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einer Option und ihrem Argument kann `:', `=', `:=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(aber keine Leerzeichen) stehen. Z.B. kann /cfont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fonts.bat, /c=fonts.bat und /c:=fonts.ba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die METAFONT-Version f�r den 80186-Prozess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f186.exe oder bmf186.exe statt mf.exe oder bmf.exe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kann nicht unter OS/2 verwendet werden. Siehe auch /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die METAFONT-Version f�r den 80386-Prozesso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f386.exe statt mf.exe oder bmf.exe). Siehe auch /1 und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Zeichens�tze erzeugen, auch wenn diese schon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einstellung: nur nicht-existierende Zeichens�tze erzeu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bigMETAFONT statt der Standardversion aufgerufen (b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oder bmfp.exe statt mf.exe, mf186.exe oder mfp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auch /1. Bei Angabe von /3 wird /b ignoriert.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en Anfangswert f�r die big-Dek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Batch-Datei mit dem angegebenen Namen erzeu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keine Zeichens�tze berechnet. Die f�r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Verzeichnisse werden angelegt. Die Berechn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Aufruf der Batch-Datei geschehen. Vorteil: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r Speicher verwendet. Nachteile: Bei Verwendung vo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icht eine gemeinsame Protokolldatei erzeugt, sonde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Zeichensatz, bei dem ein Fehler auftrat, ein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mit einem Namen der Form mfj#####.log, wobei f�r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fortlaufende Nummer eingetragen wird: mfj00001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00002.log usw. Der mit /g eingestellte Dateina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Beim Kopieren auftretende Fehler werden nicht b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-Slave-Betrieb ist nicht m�glich. Die Batch-Datei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ausgabe geleitet werden, indem `/c-' ei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&lt;Argume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wird nicht verwendet (nur unter DOS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rd an METAFONT weitergereicht. Die /d-Option zuk�n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-Versionen wird optionale Argumente haben; MFjob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einfach unver�ndert (und ungepr�ft)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Protokolldatei f�r die /i-Option. Bei Verwendung vo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beim Auftreten eines METAFONT-Fehlers die jeweilige 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 Protokolldatei angeh�ngt. Der Name dieser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it /g eingestellt werden --- die Protokolldatei wir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verzeichnis angelegt, falls kein anderer Pfadname bei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ird. Ohne Verwendung von /g wird die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log im tempor�ren Verzeichni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TAFONT gelieferte Fehler ignorieren. Wenn METAFON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erkennt, liefert es einen Fehlercode, der von 0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Ohne Angabe von /i wird dann auch MFjob beendet. Bei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en treten jedoch Fehler h�ufiger auf, z.B. `strange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`Bad pos'.  Um MFjob unbeaufsichtigt arbeit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deshalb /i angegeben werden. Wenn bei Verwendung von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einen Fehlercode liefert, der von 0 verschie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METAFONT erzeugte Datei an eine Protokolldatei (mfjo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empor�ren Verzeichnis oder die mit /g eingestellt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h�ngt und weitergemacht. Wenn Sie MFjob abbrech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METAFONT l�uft, m�ssen Sie zun�chst mit Ctrl-C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brechen, mit X beenden und dann mit Ctrl-C MFjob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/i geht es einfacher, da METAFONT bei Abbruch mit Ctrl-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den Fehlercode 2 liefert und damit auch MFjob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priority (nur OS/2). Diese Option bewirkt, da�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von MFjob aufgerufenen Programme in der niedr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�tsklasse laufen, so da� sie nur sonst �berfl�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zeit f�r sich beanspr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(f�r Netzwerk). MFjob l�uft im Master-Modus und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-MFjob-Programm, welches durch Sklaven-MFjob-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Rechnern im Netzwerk bei der Arbeit entlas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/m verwenden, sagt Ihnen MFjob, wie Sie di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-Programme starten k�nnen. Ein Master kann mit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n (auch keinen) Slaves zusammenarbeiten. Jedes MFjob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 und Slaves) liest die zentrale mfjob.tmp-Datei,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ngelegt wird, und berechnet den n�chs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en Zeichensatz. Gleichzeitig wird dies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fjob.tmp-Datei als schon berechnet markiert, so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MFjob-Programme diesen �berspringen. Wenn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�tze nicht berechnet wird (weil z.B. ein MFjob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), bleibt dieser als schon berechnet markiert.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lichen Zeichens�tze zu berechnen, sollte MFjob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erden, nachdem der Master und alle Slaves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det haben. Siehe auc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Zeichens�tze erzeugen, nur Liste der Kommando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lave (f�r Netzwerk). Zus�tzlich zu /s mu�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n Verzeichnisses des Haupt-MFjob-Programmes (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/m) angegeben werden. MFjob liest die Datei mfjob.t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Verzeichnis und teilt sich die Arbeit mit dem Mas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nderen Skl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Verzeichn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�res Verzeichnis einstellen. Das tempor�re Verzeichni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rbeitsverzeichnis angelegt. Angaben wie \abc (kann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sverzeichnis angelegt werden), tmp\abc (mehr als eine Stu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:abc (nicht auf aktuellem Laufwerk) sind unzul�ssi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darf noch nicht existieren. Wenn /t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w�hlt MFjob automatisch einen Namen der Form mfj#.tmp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# eine Zahl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Sullivans sbmf verwenden. Wegen gr��eren Speicherbedarf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/c eine Batch-Datei erstellt werden.  Diese Option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, da� die Environment-Variable MFINPUTS statt M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 und da� das Verzeichnis \mf\mfinputs f�r m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langen Dateinamen verwenden. Falls Sie �lt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METAFONT, GFtoPK oder GFtoPXL verwenden, die keine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unterst�tzen, m�ssen Sie diese Optionen verwend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von diesem Umstand in Kenntnis zu setzen. Ohne /z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-Laufwerken unter OS/2 lange Dateinamen verwendet. 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Option /z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ufbau der mfj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Kommentare verwendet werden, diese werden mit einem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. Der Rest der Zeile wird dann ignorier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von eckigen Klammern [...] wird durch % kei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minimale mfj-Datei kann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inima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cmr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enth�lt einen BLOCK, der durch eine �ffnende geschwei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 begonnen wird und durch eine schlie�ende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Au�erhalb eines Blockes k�nnen keine DEKLARATIONEN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Definition) angegeben werden.  Bl�cke d�rfen ge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Deklarationen innerhalb eines Blocks wirken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u�erhalb aus, werden jedoch an weiter innen liegend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eines jeden Blockes, der keine weiteren Bl�cke enth�l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estellten Zeichens�tze mit den jeweils eingestellte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in den eingestellten Vergr��erungen f�r das eingestellte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rzeugung der eingestellten Dateitypen vorgemerkt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der mfj-Datei beginnt dann die Erzeugung aller vorgemer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. Wenn die /a-Option nicht verwendet wird,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�tze erzeugt, die noch nicht existieren (wen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i fehlt, wird ein Zeichensatz nicht ausgerech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Deklarationen werden im Folgend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nt= (oder auch font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ie Namen der Zeichens�tze angegeben, di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Die einzelnen Namen werden durch Leerzeich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ende) getrennt. Am Ende mu� ein Semikol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nt-Deklaration f�gt die angef�hrten Zeichens�tz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echnenden hinzu. In den Zeichensatznamen k�nn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zeich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Pa�t auf ein beliebig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a�t auf den Rest d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a�t auf eine bis beliebig viele Zi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ske `cmr#' pa�t z.B. auf die Dateinamen cmr5.mf, cmr6.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7.mf, cmr8.mf, cmr9.mf, cmr10.mf, cmr12.mf, cmr17.mf (und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). Die Maske `cmr#0' pa�t aber auf �berhaupt keinen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`#' alle aufeinanderfolgenden Ziffern im Dateinamen �berlie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keine `0' mehr 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ag= (oder auch mag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in welchen Vergr��erungen (magn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�tze berechnet werden sollen. Es k�nnen 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.1 und 1000 angegeben werden.  F�r die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Vergr��erungsstufen (magsteps) stehen Abk�rz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 s0 bedeutet 1.0, s1 bedeutet 1.2, s2 bedeutet 1.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bis s9=5.15977.  Au�erdem steht sh f�r 1.09544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en werden durch Leerzeichen getrennt,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ein Semikolon stehen. Die mag-Deklaration f�gt die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bisher angegebenen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f�r welches Ger�t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werden sollen. Hierzu ist der mode-Name (wie in local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) gefolgt von der horizontalen Aufl�sung (in DPI)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zugeben. Wenn die vertikale Aufl�sung des Ger�ts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 abweicht, sollte zus�tzlich die vertikale Aufl�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Leerzeichen getrennt, angegeben werden. Ein Semik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ie Deklaration ab. Die mode-Deklaration ersetzt di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Einstellung. Pro Block k�nnen also nur f�r ein Ger�t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(jedoch k�nnen Bl�cke geschachte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utpu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welche Dateitypen erzeugt werden s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diese Dateien geschrieben werden sollen. Es gibt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l     pxl-Datei (mit GFtoPXL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     pk-Datei (mit GFtoPK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      gf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log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     tfm-Datei (von METAFONT erzeu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teityp ist in eckigen Klammern anzugeben, in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die Dateien dieses Typs zu schreiben sind.  Dab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anderem folgende Spezialsequenz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r     Aufl�sung des Zeichensatzes in DPI (geru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Name d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e Dateinamenserweiterung angegeben ist, wird die �b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`pxl', `pk', `@Rrgf', `log' oder `tfm' verwendet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 werden durch Leerzeichen getrennt,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ein Semikolon. Es werden nur die Dateien erzeugt, di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Deklaration aufgef�hrt sind (oder vielmehr: tfm-, gf-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Dateien werden gel�scht, falls nicht in einer output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). Die output-Deklaration ersetzt die alten Anga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Dateitypen. Beispiel f�r eine output-Dek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c:\texfonts\pixel.lj\@Rrdpi\@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[c:\texfonts\log\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bewirkt, da� f�r den Zeichensatz font=cmr1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laserjet[300] und Vergr��erung mag=1.2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xfonts\log\cmr10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Es wird nur die erste Expansion je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Daher sollte die erste Expansion einen Namen er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.pk endet, falls Sie pk-Dateien erzeug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ba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f�r die FOLGENDEN font-Deklarationen eingestell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Base benutzt werden soll. �blicherweise wird base=c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plain verwendet, zu Beginn der �u�ersten Bl�cke ist base=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base=INIMF ist ein Spezialfall: Es wird INIMF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aufgerufen. Die base-Deklaration ersetzt die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. Die Deklaration wird 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b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ob die gro�e oder die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Version verwendet wird. Bei Angabe von `on', `yes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y' wird bigMETAFONT verwendet, bei Angabe von `off', `no' oder `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gro�e Version. Der Anfangswert wird mit der /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: Mit /b ist `big=on' voreingestellt, sonst `big=off'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Deklaration ersetzt die vorige Einstellung. Die Dekla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dri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er Treibername eingestellt. Dieser wird nu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@d in Schablonen zu ersetzen und hat sonst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. Der Anfangswert ist leer. Die driver-Deklaratio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ige Einstellung f�r den aktuellen Block. Die Dekla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 Semikol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fontlib= (oder auch fontli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zu durchsuchende Zeichensatz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Es ist eine Schablone in eckigen Klammer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Dateinamenserweiterung angegeben ist, wird jeweils `.f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gt. Die fli-Dateien werden nur verwendet, um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Zeichens�tze schon existieren, es werden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in fli-Dateien hineinkopiert. Die Deklaration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mikolon abgeschloss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s=[c:\texfonts\lj_{base,more}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size= (oder auch siz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ie zu erzeugenden Zeichensatzgr��en (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t) angegeben. Wird mit name= und command= f�r Zeich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r Design-Size verwendet (siehe command=)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zahlen zwischen 1 und 10000 angegeben werden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 werden durch Leerzeichen getrennt, am Ende der Liste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kolon stehen. Die size-Deklaration f�gt die Gr��en zu den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name= (oder auch names=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eingestellt, wie der Name eines zu erzeu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 aus dem Namen des mf-Datei und der Gr��e konstru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ies wird zusammen mit size= und command= f�r Zeichens�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barer Design-Size verwendet. Es ist eine Schablone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zugeben. Die erste Expansion wird f�r ganzzahlige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die zweite f�r nicht ganzzahlige. Wenn nur e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wird diese f�r alle Gr��en verwendet. @f wird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mf-Datei (ohne `.mf') ersetz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=[@f@s,@f@Tsp@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rgibt font=dcr und size=10 den Namen `dcr10', font=dc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=7.5 ergibt den Namen `dcr7p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command= und command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eichens�tze mit einstellbarer Design-Siz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mu� eine f�r jedes Zeichensatz/Gr��e-Paar eine 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die die Gr��e einstellt und die gew�nschte m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. Mit command= wird eingestellt, was in diese 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 soll. Es ist eine Schablone in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. @f wird durch den Namen der mf-Datei (ohne `.mf')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Sauter-Zeichens�tz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design_size:=@s; input b-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bei den dc/ec-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lgende Beispiel erzeugt die Zeichens�tze cmr10 und cmbx10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Dateien) in den Vergr��erungen 1 und 1.2 f�r den HP LaserJet+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PSON F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ispiel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=cmr10 cmb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s0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aserjet[3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lj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epsonfx[240 2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pk[c:\texfonts\pixel.fx\@Rrdpi\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Einf�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&lt;name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mfj-Datei `&lt;name&gt;' an dieser Stelle eingef�g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angegeben ist, wird `.mfj'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werden �ber die Kommandozeile (siehe oben) oder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ak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 makro=[defin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Bei mehrfacher Definition eines Makros durch `def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lererste Definition (z.B. in der Kommandozeile)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mit `redef' ersetzen immer die alt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alte Version erst dann weggeworfen wird, wenn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 wir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x=[mag=2;redef x=[mag=4;];mag=3;x;mag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expandiert zu: mag=2;mag=3;mag=4;mag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werden nur au�erhalb [...] expandiert. Da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keine Makros definiert werden k�nnen, di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werden Kommata bei Makrodefinitionen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erzeich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=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=[cmr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=f; mags=s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ird bei emTeX mit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odes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= [mode_lj;  output_lj;  fli_l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jh=[mode_ljh; output_ljh; fli_lj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j= [mode_dj;  output_dj;  fli_d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x= [mode_fx;  output_fx;  fli_f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x= [mode_mx;  output_mx;  fli_mx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ty=[mode_sty; output_sty; fli_sty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l=[mode_lql; output_lql; fli_lql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m=[mode_lqm; output_lqm; fli_lqm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lqh=[mode_lqh; output_lqh; fli_lqh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ito=[mode_ito; output_ito; fli_ito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AX=[mode_FAX; output_FAX; fli_FAX;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qj= [mode_qj;  output_qj;  fli_q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j= [mode_tj;  output_tj;  fli_t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j= [mode_bj;  output_bj;  fli_bj;  tfmlo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= [mode=laser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jh=[mode=laserjetIV[6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dj= [mode=deskjet[30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x= [mode=epsonfx[24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mx= [mode=epsonmx[120 21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sty=[mode=epsonsty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l=[mode=lqlores[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m=[mode=lqmedres[360 18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lqh=[mode=lqhires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ito=[mode=itoh[160 144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FAX=[mode=fax[204 1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qj= [mode=quietjet[192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tj= [mode=thinkjet[192 96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e_bj= [mode=canonbj[36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h=[output=pk[$target&gt;pixel.lj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dj= [output=pk[$target&gt;pixel.d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x= [output=pk[$target&gt;pixel.f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mx= [output=pk[$target&gt;pixel.m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sty=[output=pk[$target&gt;pixel.sty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l=[output=pk[$target&gt;pixel.p6l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m=[output=pk[$target&gt;pixel.p6m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qh=[output=pk[$target&gt;pixel.p6h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ito=[output=pk[$target&gt;pixel.ito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FAX=[output=pk[$target&gt;pixel.fax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qj= [output=pk[$target&gt;pixel.q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tj= [output=pk[$target&gt;pixel.t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bj= [output=pk[$target&gt;pixel.b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= [fontlib=[$DVIDRVFONTS:l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jh=[fontlib=[$DVIDRVFONTS:lj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dj= [fontlib=[$DVIDRVFONTS:d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x= [fontlib=[$DVIDRVFONTS:f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mx= [fontlib=[$DVIDRVFONTS:m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sty=[fontlib=[$DVIDRVFONTS:sty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l=[fontlib=[$DVIDRVFONTS:p6l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m=[fontlib=[$DVIDRVFONTS:p6m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lqh=[fontlib=[$DVIDRVFONTS:p6h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ito=[fontlib=[$DVIDRVFONTS:ito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FAX=[fontlib=[$DVIDRVFONTS:fax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qj= [fontlib=[$DVIDRVFONTS:q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tj= [fontlib=[$DVIDRVFONTS:t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fli_bj= [fontlib=[$DVIDRVFONTS:bj_{base,more}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fmlog=[output=tfm[$target&gt;tfm\@f] log[$target&gt;log\@f]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=[l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x s=s0,s1 f=cmbx10,cmti10 m=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in modes.mfj `fax' und `FAX' unterschie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Abk�rzende Schreibweise f�r fonts=, mags= und siz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oft vor, da� nicht alle Zeichens�tze in allen Vergr��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len Gr��en berechnet werden sollen. Dann wird z.B.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u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r;  {sizes=5 6 7 8 9 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bx; {sizes=10 12 17.28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ont=dcsl; {sizes=10 1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wie folgt abgek�r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mod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s=1 1.41421;     % 1 und \sqrt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=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(sizes)=dcr  (5 6 7 8 9 10 12 17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bx (10 12 17.28) dcsl (10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klaration font(sizes) erzeugt (intern) genau die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und Deklarationen. Analog kann auch size(fonts), font(ma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(fonts), size(mags) und mag(sizes) verwendet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(mags) werden z.B.  Gr��en aufgelistet, wobei bei jed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lammern eine Liste von Vergr��erungen steht. Nach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in einer Gruppe d�rfen nur weitere Deklara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Sorte oder entsprechende Grupp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Deklaration von Regeln f�r Zeichens�tze mit beliebiger Desig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r expliziten Angabe von size= k�nnen auch Regeln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ie Zeichens�tze mit beliebiger Design-Siz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 sind. Diese Regeln werden dann angewandt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quelldatei f�r einen Zeichensatz nicht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nn versucht MFjob anhand der Regeln, den Zeichensatz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Grundnamen und die Design-Size zu zerlegen und d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assenden name= und command= Deklarationen auszurechn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gibt eine Maske f�r Zeichensatznamen an -- auf nicht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namen wird die Regel nicht angewandt. Au�erdem enth�lt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Deklarationen name= und command= und optional auch bas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1 ru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klaration einer Regel besteht aus rule= gefolgt von den Mas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Zeichensatznamen auf die diese Regel anzuwenden ist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 k�nnen die Spezialzeichen ?, * und # verwendet werden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=. Danach folgt eine �ffnende geschweifte Klammer, d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name=, command= und base= Deklarationen oder einer `sk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ation gefolgt wird. Die base= Deklaration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f die letzte Deklaration f�r eine Regel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e geschweifte Klammer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dc*        % DC and E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[@f@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size = 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= [gensize:=@s; generate @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= 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= kann nur au�erhalb eines Blocke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2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MFjob mit der bei name= angegebenen Schablone den Grundna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sign-Size aus dem Zeichensatznamen entnehmen kann, unte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 einigen Einschr�nkungen: @f und @s d�rf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mal vorkommen (Ausnahme: @Fs und @Ts d�rfen beid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blone verwendet werden), andere Parameter sind nicht erlau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erlaubten Zeichen zur Modifikation von Parametern sind 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Bei @s ist auch eine Breitenangabe zul�ssig, diese gibt die ex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, nicht die minmale Breite,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it obiger Deklaration n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, wendet MFjob obige Regel an, falls dcr10.m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wird. Die Anwendung der Regel entspricht den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name= und command= Deklarationen sowie, statt font=dcr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=dx; font=dcr; size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eiteres Beispiel: Die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=[@f@T2.2s@F.2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Regel bewirkt, da�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17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=dcr; size=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falls dcr1728.mf nicht gefund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3 name_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klaration definiert Ausnahmen von den durch name= fest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n.  Bei manchen Zeichens�tzen kann die Gr��e nicht direk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nommen werden, z.B. ist die Gr��e von dcr17 nicht 17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8. Mit der 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size=[@f17] 17.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 Ausnahme definiert.  Die Argumente von name_size=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e von Schablonen und Gr��en.  Es k�nnen mehrere Paar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enn eine der Schablonen auf einen Zeichensatznamen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auf `@f' passenden Zeichen als Name der mf-Datei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r Schablone geh�rende Gr��e wird als Gr��e f�r d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Bei name_size= k�nnen nur vereinfachte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die einzige Zul�ssige Spezialsequenz ist `@f'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Zeichen nach `@f' darf kein Buchstab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kann nur f�r Regeln verwendet werden.  Ein Beispiel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vidrv.mf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= wird von MFjob nicht zur Konstruktion vo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Namen einer mf-Datei und einer Zeichensatzgr��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r `skip' Deklaration werden all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ignoriert, d.h., nicht berechnet, sofern keine m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wurde. (Wenn eine mf-Datei gefunden wurde, werden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= festgelegten Regeln nicht beachtet.)  Die `skip' Deklarat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Semikolon beendet werden.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=p* r*   % Skip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ki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chablonen -- 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Schablone teilen Sie MFjob mit, wie es aus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(z.B. Gr��e und Zeichensatzname) einen Dateinamen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-Kommandos) zu konstruieren hat. Der Dateiname brau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Parametern abzuh�ngen, kann also konstant sein.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swertens sowie des Einsetzens der Parameter wir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.  Eine Schablone kann mehrere Expansionen besitz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in festgelegter Reihenfolg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werden bei der fontlib-Deklaration die alle Expansionen als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durchsuchenden Zeichensatzbibliotheks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in einer Schablone kein Komma und kein Dollarzeichen vor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die Schablone nur eine Expansion. Weitere speziell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`@' (f�r die Einsetzung von Parametern) sowie die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`{' und `}' (f�r mehrere Expansionen). Falls Sie eine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Zeichen in der Expansion w�nschen (also im Dateina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ein `@' voranstellen. Ein Komma erhalten Sie durch `@,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llarzeichen durch `@$', ein @ durch `@@' und die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durch `@{' und `@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infachstes Beispiel f�r eine Schablone: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fontlib-Deklaration gedacht ist, enth�l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teinamen. Es gibt nur eine Expansion, es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ingesetzt, der Dateiname ist also konstant. (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-Deklaration wird automatisch .fli angeh�ng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 angegeben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infaches Beispiel f�r eine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fonts\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f�r die output-Deklaration gedacht ist, wird `@f'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Zeichensatzes ersetzt. Beim Berechnen d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mr10' ergibt sich die Expansion `\texfonts\cmr10', wobei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 eine der Erweiterungen `.pxl', `.pk', `.gf', `.log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fm' angeh�ngt wird, falls -- wie im vorliegenden Fall -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erweiterung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arameter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`@f' f�r den Namen des Zeichensatzes gibt es noch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Treibername (mit driver=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Zeichensatzname (mit font= bzw. name=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 (0..9, h, u=unknown), je nach Einstellung von 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, mit mode=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Grundaufl�sung, mit mode= eingestellt (ganze Zahl, geru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Zeichensatzaufl�sung (Dezimalbruch), von mode= und ma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Zeichensatzgr��e (Design size) in pt, mit size=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mit mag= eingestellt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weiteren Zeichen (Modifikatoren) zwischen `@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angef�hrtem Buchstaben kann der Parameter modifiz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unten. Beachten Sie bitte, da� fr�here MFjob-Versionen statt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ollarzeichen verwendet haben: Statt `$r' ist nun `@Rr',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`$s' `@RVr' zu verwenden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ehrere Expansionen durch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manchen Deklarationen sollen mit einer Schablone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beschrieben werden, z.B. k�nnen bei fontlib=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bibliotheksdateien angegeben werden. Die einfachs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ie einzelnen Dateinamen durch Kommata getrennt einzu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twas viel Tipparbeit ben�tigt -- au�erdem ist die L�ng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f 127 Zeichen begrenzt. Deshalb ist dieses Beispie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ollst�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base,c:\texfonts\fx_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sind in Schablonen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Mehrere Expansionen durch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im vorigen Beispiel deutlich wurde, kommen Teile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mehrfach vor und die Expansionen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n wenigen Stellen. Das obige Beispiel l��t sich mit Hilf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n wie folgt abk�r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fx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Expansion wird jeweils eine der Alternativen, di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schweiften Klammern durch Kommata getrennt stehen,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ie erste Alternative (die zwischen der �ffnenden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m ersten Komma) verwendet.  Dies ergibt die erste Expansio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Expansion wird die zweite Alternative (die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und zweiten Komma nach der �ffnenden Klammer) verwende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Expansion wird die letzte Alternative (zwischen letz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 und schlie�ender Klammer) verwendet. Zwischen den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k�nnen beliebig viele Alternativen stehen. Leere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�glich: `{}' oder `{,a}'. Die erste Expansion ist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leer, die zweite Expansion (nur im zweiten Fall) beste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`a'. Nur eine Alternative ist auch m�glich: `{abc}', hi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chweiften Klammern �berfl�ssig, das Ergebnis ist immer `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rauchen die einzelnen Alternativen nicht gleich l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c:\texfonts\lj_{base,m1,m2,m3}.fl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ist die Auflistung mehrerer Dateinamen nur ein Spezial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f�gt automatisch vor dem ersten Zeichen der Schablone ein `{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dem letzten Zeichen ein `}' ein. Wenn kein Komma vor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nur eine Alternative. Wenn Kommata vorkommen,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n geschweiften Klammern wie eben beschrieb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Mehrere S�tze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ist es n�tzlich, da� nicht nur ein Satz von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geschweiften Klammern) angegeben werden kann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ineinander geschachtelt werden, d.h., eine Alternative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eiften Klammern weitere Alternativen enthalten. Die Expa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aus allen m�glichen Kombinationen von Alternativ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Auswertung findet dergestalt statt, da� die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Alternativen am `schnellsten' durchlaufen werde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de Klammer f�r die Position ausschlaggebend ist. Die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durch ein Beispiel erh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a,b{x,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die folgenden Expansionen in dies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ab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Sie die Zahlen 000 bis 999 in aufsteigend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werden Verzeichnisnamen i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, u.a. damit bei einer Umkonfiguration (z.B.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ung oder der Verteilung der Dateien auf die Pla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ere Konfigurationsdateien und mfj-Dateien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Hierzu k�nnen auch Environment-Variablen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Dies geschieht durch Angabe des Namens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einem Dollarzeichen am Anfang und einem Doppelpunk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z.B. $DVIDRVFONTS:. Der Name der Environment-Variable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er Spezialzeichen @{,} enthalten. (Was aber vielleich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ird.) Die Angabe einer Environment-Variablen wirk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Angabe von Alternativen in geschweiften Klammern: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 die einzelnen, durch Strichpunkte (nicht Kommat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, Verzeichnisse, die in der Environment-Variabl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ingesetzt. Wenn ein Verzeichnis nicht mit `:', `/' oder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, wird automatisch ein `\' angef�gt. Leere Verzeichniss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S=C:\FONTS1;;D:\FONT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ier sind es zwei) werden nicht beachtet, d.h. di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en werden verworfen. Die Environment-Variabl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(@...) enthalten, Alternativen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=[$FONTLIBS:p6m_{base,mor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as `\'-Zeichen automatisch eingef�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forderlich. Bez�glich der Reihenfolge der Auswer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v: wie {,}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$EMTEX: ein Sonderfall ist, der unten erkl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Das emTeX-Verzeichnis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t eine Pseudo-Environment-Variable, deren Expansio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ist. Wie bei echten Environment-Variable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eingef�gt, falls erforderlich. Falls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gesetzt ist, wird $EMTEX: wie $EMTEXDIR: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falls wird das voreingestellte emTeX-Verzeichn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$EMTEX: kann also auch dann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 nicht gesetzt ist. Daher sollte in Schablonen $EMTEX: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namen k�nnen auch in MFjob-Makros gespeicher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eines Makros in einer Schablone einzuf�g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ame&gt; wobei name der Name des Makros ist. Wenn das Verzeichni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`:', `/' oder `\' endet, wird automatisch ein `\' angef�g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kro nicht definiert ist, wird die Expansion verworf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, da� in Makronamen Gro�- und Kleinschreibung unt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ie Verwendung eines MFjob-Makros in einer Schab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arget=[c:\newfon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utput_lj= [output=pk[$target&gt;pixel.lj\@Rrdpi\@f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as `\'-Zeichen automatisch eingef�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Modifikation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k�nnen durch Einf�gen weiterer Zeichen zwischen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buchstaben modifi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mit `0' oder `_' bis zu bestimmter L�nge auf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ahl von 0 bis 99 bewirkt das Auff�llen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r linken Seite mit `0' oder `_' bis die durch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 L�nge erreicht ist. Bei numerischen Parameter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`0' aufgef�llt, bei anderen Parametern mit `_'.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schen Parametern mit `_' aufzuf�llen, modifizier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arameter mit `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zimalbr�che aufteilen (bei @r und @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der Zahl (z.B. 2 bei 1.2 oder leer bei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ahl auf n�chstliegende ganze Zahl r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Vorkommateil der Zahl (abschneiden). Falls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kommastellen angegeben ist (siehe unten)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hl zuerst auf die angegebene Anzahl von Nachkomma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undet, dann wird der Nachkommateil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schnitten, so da� der Vorkommateil �brigble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bei Dezimalbr�chen (bei @g, @r und @s)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uf die angegebene Anzahl von Nachkommastellen geru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er Punkt darf nicht direkt nach @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eine spezielle Bedeutung besitzt. Sie sollten daher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eine Feldbreite verwenden, eine 0 voranstellen.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e Rundung erhalten, wenn Sie sowohl `T' als auch `F'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selben Parameter in verschiedenen Parametersequenz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blone verwenden, sollten Sie in beiden Paramet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leiche Anzahl von Nachkommastellen angeben.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kommastellen wird bei Verwendung von `T' nur f�r die R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t, nicht f�r die Formatierung der Zahl. Bei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wird die Anzahl der Nachkommastellen ignoriert. (Folg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 �quivalent zu `T.0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Tr � @T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0 �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 �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kation von Zahlen. M multipliziert die Zahl mit 1000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ziert die Zahl mit 5. Hiermit kann die PXL-Gr��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satzes eingef�g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gr��erung in der TeX-Syntax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ehr als ein Modifikator M oder V vorkommt, wird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beachtet. Bei �berlauf (Produkt gr��er 65535.99998)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er oder vertikaler Wert. Die horizontale Aufl�s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vertikalen verschieden sein; mit diesen Modif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ie eine der beiden f�r @b und @r ausw�hlen. Mit @Xb und 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horizontale Wert, mit @Yb der vertikale Wert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mode=. Wenn mehr als ein Modifikator X oder Y vorko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er letz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Standard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f�r die Anf�gung einer Standarderweiterung wird von MFjob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`@.' f�gt immer einen Punk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Zusammen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.0-99][_][FRT][MV][XY](df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Links auff�llen; Feldbreite (Zahlen mit `0', son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Mit `_' links auf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Nachkommastell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Nachkommateil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Ganze Zahl durch Run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Ganze Zahl durch Abschneiden (bei @r und @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ikation mi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ikation m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Horizontal (auch ohne `X', falls kein `Y'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Vertik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Treiber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Zeichensatznam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-9, h, u=unknown)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-M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Grundaufl�sung f�r Zeichens�tze (ganze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Zeichensatzaufl�sung in DPI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Zeichensatzgr��e (Design size) in pt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Dezimalbr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quelldateien werden in de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MFINPUT definierten Verzeichnissen gesuch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en von Unterverzeichnissen ist durch Anh�ngen von !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) oder !! (alle Ebenen) an den Verzeichnisnamen m�glic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die Environment-Variable MFINPUT noch EMTEXDIR gesetz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`\emtex\mfinput' und eine Unterverzeichniseben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durchsucht.  Mit der Environment-Variablen 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s emTeX-Verzeichnis eingestellt werden: Bei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dir=x:\pub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x:\pub\emtex\mfinput und x:\pub\emtex\mfjob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besteht aus zwei Programmen: mfjob.exe und mfjob.ovl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ETAFONT werden gftopk.exe und gftopxl.exe ben�tigt. F�r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folgende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�Aufruf � big= � DOS        � OS/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job        � off  � mf.exe     � mfp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  � off  � mf186.exe 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       � on   � bmf.exe    � bm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1     � on   � bmf186.exe 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/3     � --   � mf386.exe  �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Start von MFjob wird immer ein tempor�res Verzeich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zeichnis angelegt, auch wenn keine Zeichens�tz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Sie einen bestimmten Namen verwenden woll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n mit der /t-Option einstellen, das Verzeichnis darf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existieren. Wenn /t nicht verwendet wird, w�hl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en Namen der Form mfj#.tmp, wobei f�r #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ird. Wenn MFjob abgebrochen wird, bleib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empor�re Verzeichnis mit ein paar Dateien bestehen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icht mehr ben�tigen (mfjob.log!), sollt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Verzeichnis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fj-Dateien werden zuerst im angegebenen Verzeichnis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) gesucht, dann im Arbeitsverzeichnis, dann in 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MFJOB eingestellten Verzeichnissen (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werden durch Strichpunkte getrennt; das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nterverzeichnissen kann wie �blich durch Anh�ngen v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!! bewirkt werden) und schlie�lich im Verzeichnis mfjo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-Verzeichnis gesucht. Das emTeX-Verzeichnis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n EMTEXDIR eingestellt; falls EMTEXD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, wird \emtex verwendet, d.h., die mfj-Dateien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job (mit einer Unterverzeichnisebene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/i werden METAFONT-log-Dateien im Fehlerfal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fjob.log im tempor�ren Verzeichnis angeh�ngt, sofer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/g ein anderer Dateiname eingestellt ist. Falls diese Datei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, wird sie bei Bedarf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von der METAFONT-Version von emTeX l�uft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mer, je weniger Speicher zur Verf�gung steht. Daher gibt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, wenn der Speicher knapp ist und eine verl�ngerte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wird. Bei sehr wenig Speicher gibt MFjob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very poor performance expected due to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. In diesem Fall kann die Rechenzeit ein mehrhundertfach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malen Rechenzeit betragen (mehrere Stunden pro Zeichensatz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 Minuten). Falls m�glich, sollten Sie mf386.exe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die Option /3 von MFjob verwenden (in diesem Fal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nicht �berpr�ft, ob genug Speicher zur Verf�gung steht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ersuchen, mehr Speicher frei zu machen, indem Sie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(aus autoexec.bat) und Ger�tetreiber (aus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 Alternativ k�nnen Sie mit der /c-Option von MFj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erzeugen lassen, die die Zeichens�tze ohne MFjob (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Einschr�nkungen, siehe /c)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i `input'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-Variable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Verzeichnis \emtex\mfinput wird nicht mehr durchsuch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-Variable MFINPUT gesetz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c (21-Feb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chen `_' kann nun verwendet werden (z.B. bei mod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d (05-Jun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i zum Ignorieren der METAFONT-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2 bewirkt Verwendung der 286-Version von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b bewirkt Verwendung von big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d wird an METAFONT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exe und mfjob2.exe wurden in mfjob1.ovl und mfjob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ben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e (16-Jul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-Dateien werden zus�tzlich in \emtex\mfjob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pv (Laufwerk f�r \emtex\mfinput und \emtex\mf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Environment-Variable EMTEXDRV wird beachtet (Laufwer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finput und \emtex\mf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f (25-Sep-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gabe von `======...' nach der Bearbeitung eines 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g (10-Mai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base=plain ist nun voreingestellt (fr�her: base=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Bei output= werden nun Schablonen verwend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entliche Unterschied besteht in den Spezial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:  $r  %r        neu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:  $s  %s        neu: @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mu� der Zeichensatzname nun explizit mit @f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1.ovl und mfjob2.ovl durch mfjob.ovl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en: /3 /c /t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-Slave-Betrieb (/m und 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Verwendung von /n werden keine Verzeichnisse meh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�tze an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big=, mit /b wird der Anfangswer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driver=, f�r @d in Schabl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n�tigt weniger Speicher, daher l�uft METAFON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OS/2-Version hatte keine Speicherproble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nung bei zuwenig Speicher f�r anst�ndige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nun die gleiche Festkommaarithmetik wie bei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, daher ergeben sich bei mag=s0 bis s9 etwas and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fr�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mode= kann nun die horizontale und die vertikal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atzdateien werden nicht mehr im Arbeitsverzeichnis ges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MFjob ein tempor�res Verzeichnis anlegt, gibt es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zeitig laufenden MFjob-Programmen unter OS/2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werken keine Probleme m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atzbibliotheksdateien k�nnen durchsucht werden (fontlib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schwert sich nun, wenn wegen fehlender fonts= oder m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larationen keine Zeichens�tze f�r einen Block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en f�r dc/ec- und Sauter-Zeichens�tze: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=, siz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en: font(size)=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METAFONT-Aufruf wird der Name der mf-Datei nich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-Format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zeigt nun an, wieviele von wievielen Zeichens�tz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wurden, wieviel Zeit vergangen ist. Au�erdem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ung der Gesamtrechenzeit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h (18-Mai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1 (die /2-Option wird demn�chst entfa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hat im Hilfstext f�lschlicherweise behauptet, /m und /s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/d-Option kann mit Argument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i (18-Nov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@r in Schablonen liefert nun einen Dezimalbruch, dah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, um das bisherige Verhalten zu erhalten, @Rr stat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(und @RVr statt @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beim gleichzeitigen Kopieren gleicher Ausgabedatei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Rechner im Master-Slave-Betrieb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b repa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ablonen nun vollst�ndig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ihenfolge beim Ausrechn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=INI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j (11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dungsproblem beseitigt (z.B. bei 300 DPI und mag=0.6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Option: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: ru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k (13-Ap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entfernt (Name der gf-Dateidatei wurde bei gr��er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ag= falsch berech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l (06-Jun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3 auch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 k�nnen in der Environment-Variablen MFJOBOP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-Character wird zur Erzeugung der METAFONT-Optionen verw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m (1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CHTIG: Lange Dateinamen werden nun auf HPFS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Wenn MFjob auf einem HPFS-Laufwerk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ein METAFONT (sowie gftopk) verwendet werden, welches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 unterst�tzt (METAFONT [3c-beta2] von emTeX).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die Option /z verwenden, z.B. so: set mfjobopt=/3 /z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pv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der Environment-Variablen EMTEXDRV wird nun EMTEXDI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hsuchen von Unterverzeichnissen durch Angabe von ! und !!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-Variablen MFINPUT und MFJOB ist nu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l wird nicht mehr an METAFONT weitergere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tdessen wird sie direkt von mfjob.exe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beschwert sich nicht mehr �ber fehlende mf-Datei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, command= und size=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letzte Zeile der mfj-Datei darf nun ohne Zeilenendezeich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Environment wird unter DOS nicht mehr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 f�r rule=: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leitung nun auch im OS/2-Online-Book-Format vorhanden (mfjob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n (10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.ovl wird auch dann gefunden, wenn der W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-Variablen PATH mit `;' beg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e Dateinamen wurden nur auf HPFS unterst�tzt, nicht auf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systemen die lange Dateinamen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chen `-' kann nun in Zeichensatznam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EMTEX: wird jetz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o (18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dateien wurden von \emtex nach \emtex\bin verlegt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bereits installierte MFjob-Pakete mit 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 und \emtex\bin in den Suchpfad (PATH) auf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ger�t nicht mehr in eine Endlosschleife wenn die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ersten Zeichensatzes weniger als eine Sekund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Modi in modes.mfj: dj, 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/2 wurde entfe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p (26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 Deklaration name_size= um z.B. Gr��e 17.28 f�r de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r17 bei automatischer Berechnung fehlender Zeichens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-Treiber zu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q (30-M�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o und 1.1p st�rzen ab, falls in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INPUT ein nicht existierendes Verzeichnis aufgef�hrt is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ist in MFjob 1.1q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r (16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output= Deklarationen werden nun relative Pfade unterst�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quellen werden auch im Arbeitsverzeichnis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s (25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existierende Verzeichnisse wurden von MFjob 1.1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angelegt, falls mehr als eine Ebene nicht existi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zeichnisse mit langen Dateinamen werden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Modus in modes.mfj: 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t (19-May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job 1.1r und 1.1s st�rzen ab, falls MFINPUT nicht gesetz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ert von EMTEXDIR eine ungerade Anzahl von Zei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Defekt ist in MFjob 1.1t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1u (01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r die fontlib= Deklaration des innersten Blocks wurde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a (22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lls die Option /3 angegeben ist, wird nicht �berpr�ft, ob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f�r METAFONT zur Verf�gung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urchsuchen von Zeichensatzbibliotheksdateien werden jetz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die ersten 8 Zeichen des Zeichensatznamens vergl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Durchsuchen von Zeichensatzbibliotheksdateien wird je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re Toleranz f�r den Gr��envergleich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neue Namensschema der DC-Zeichens�tze wird nu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b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chablonen k�nnen jetzt Verzeichnisnamen durch MFjob-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idrv.mfj verwendet nun Gr��e 14.4 f�r dcr1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job 1.2c (1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Modifikator `R' wird jetzt die Angabe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kommastellen ignoriert. Beim Modifikator `T' wird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der Nachkommastellen zur Rundung, nicht zur Format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,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vidrv.mfj wurde die Regel f�r die DC-Fonts 1.2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Ende von MFJOB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