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ens Point Modula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supported versions of GPM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station and DECserver under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-AXP under OSF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i486 and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R4.2 (Novell Uni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(using DJG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  (using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9000/7xx and 8xx workstations under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9000/3xx and 4xx workstations under 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C workstations under Solari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C workstations under SUN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3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S6000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Graphics workstation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Corporation workstations and servers under RIS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NEW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llo DN3x00 and DN4x00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GPM compiler package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+L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deriz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-2540 Gr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Albert Meier       &lt;almeier@lglsun.epfl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   +41/65/52 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+41/65/52 0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Tim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ing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 Cann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ydon,  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  CRO 6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Steve Collins     &lt;steve@rtal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+44 81 656 733/4/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+44 81 655 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 E. 38th Street       2010 Oce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6F               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16       CA 94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Morris Djavaheri   &lt;morris@an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(212) 661-0932        (415) 586-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(212) 354-1852        (415) 586-8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 of Comput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O Box 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ensland 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Philip Sinfield   &lt;sinfield@fit.qut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+61 7 864 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+61 7 864 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