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924301736"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286787623"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2070367232"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52657495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926595515"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