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erve Filter code for subdirectory-orient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ssumes that various 'projects' with their own hom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subdirectories.  For speed, the directories are assum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.' in their names.  Also, the home page in each 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the same as the directory, and an extension of 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lso handles the case where in incoming reques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, without a trailing slash.  In this case,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URL has 'moved', to a URL that is identical (exce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).  The client will then re-issue the reques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ware of the relative position of the home page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URL:  http://www2.hursley.ibm.com/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apped to:       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n returns: d:\gohttp\goserve\goser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:\gohttp\ is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laces the selector defaulting in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p all directories from shorter names, and add default if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r sel pre '/' +0 slash +1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'Short form' (no dot and no trailing '/') names become Moved respon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lash='' then if pos('.', pre)=0 then if sel\=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(dir''pre, 'c', 'query size')&lt;&gt;'' then return moved(sel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tended defaulting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       /* reconstruct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='' then sel=default      /* empty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lash='' then sel=pre        /* single filenam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                       /* path invol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t='' then post=pre'.htm'  /* directory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=pre'/'post                  /* con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routine is a general "Moved" response,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OVED: Return a 'moved' response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must be in the main filter program (uses PORT and TEMPFILE)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rgument is new URL or partial URI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t returns the GoServe command to handle the result fil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: procedure expose por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rg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(uri,5)=='http:' then /* got full URI */ url=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/* got partial URI */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rt=80 then pp=''; else pp=':'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='http://'servername()pp'/'uri        /* re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set the response and build the respons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PONSE HTTP/1.0 302 Moved Temporarily'  /* Set HTTP respons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ADD Location:' url                 /* .. and loc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'&lt;!doctype html public "-//IETF//DTD HTML 2.0//EN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html&gt;&lt;head&gt;&lt;title&gt;Moved&lt;/title&gt;&lt;/hea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body&gt;&lt;h2&gt;Document moved...&lt;/h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p&gt;This document has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a href="""url"""&gt;here&lt;a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/body&gt;&lt;/htm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  /*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FILE ERASE TYPE text/html NAME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 - 1995/02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