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                    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ulate Mouse Driver for OS/2 ����������������������������Ĵ XSMOUSE10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device driver to send absolute mouse events into the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specifically designed to ease the development and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 screen solutions into the OS/2 system. Made in Holland by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Source Code of the Emulate Mouse Driver for OS/2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vent.cmd (read event example) and putevent.cmd (write even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2 documentation files: xsmouse.doc (this file) and xsmou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 Source product with its ISC license contained in the LICE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rce Code at http://home.hccnet.nl/w.m.brul/emumouse/xsmouse10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Description �������������������������������������Ĵ xsmouse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ulate Mouse Driver for OS/2 is a 16 bit OS/2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linked with Microsoft Segmented-Executable Linker version 5.10.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smouse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smouse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smouse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smouse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smouse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smouse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smouse.sys -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Driver Description �����������������������������������Ĵ xsmouse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- Emulate Mouse Driver for OS/2 -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                     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Example Procedure ��������������������������������������Ĵ getevent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read the last pointing device ev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ev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                     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Example Procedure ��������������������������������������Ĵ putevent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write the absolute pointing devic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pointer to the center of the screen into the common ev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