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Banyan Vines driver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pare your PC's operating system so you can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iver Installation screen, select 'Copy Files'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ing any text editor, add the following lines to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&lt;VINES directory&gt;\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&lt;VINES directory&gt;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CCOPY to copy the PC configuration software and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.  Copy the PCConfig file, the NDIS Etherne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and the DOS redirector from the VINES ser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PCCONFIG (a VINES utility) to configure the P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etwork Card Settings".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or hardware configuration options, select "NDIS Eth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nter the interrupt that the adapter is using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n the "PROTOCOL.INI bindings =" line, type: SMC80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F10 to sav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Esc to exit from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demarks of Standard Microsystems Corporation. 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