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32 column VGA display device driver is similar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 for presentation manager except that it drives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solution of 664x480 instead of the standard 640x480.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ixels allow for displaying 132 columns of text in 327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essions or any other Presentation Manager AVIO applica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5 pels wide so most suitable for occasional use.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32 columns all the time would be better of using XGA or 8514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name the VGA132.DLL file to DISPLAY.DLL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directory, the CONFIG.SYS file is then edited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T THE FRONT of the LIPBATH. The machine is then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 the user can copy the new display.dll into the OS2/D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temporary directory from the LIPB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