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2.10 ServicePak XRU6200(U.K. PTF XR203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ckage is made up of the following file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R20355 DOC31AC4 -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R20355 3H131AC4 - 3.5" 1.44MB Diskette 1 of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R20355 3H231AC4 - 3.5" 1.44MB Diskette 2 of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R20355 3H331AC4 - 3.5" 1.44MB Diskette 3 of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R20355 3H431AC4 - 3.5" 1.44MB Diskette 4 of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R20355 3H531AC4 - 3.5" 1.44MB Diskette 5 of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R20355 3H631AC4 - 3.5" 1.44MB Diskette 6 of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R20355 3H731AC4 - 3.5" 1.44MB Diskette 7 of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R20355 3H831AC4 - 3.5" 1.44MB Diskette 8 of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R20355 3H931AC4 - 3.5" 1.44MB Diskette 9 of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R20355 3HA31AC4 - 3.5" 1.44MB Diskette 10 of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R20355 3HB31AC4 - 3.5" 1.44MB Diskette 11 of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R20355 3HC31AC4 - 3.5" 1.44MB Diskette 12 of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R20355 3HD31AC4 - 3.5" 1.44MB Diskette 13 of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R20355 3HE31AC4 - 3.5" 1.44MB Diskette 14 of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R20355 3HF31AC4 - 3.5" 1.44MB Diskette 15 of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R20355 3HG31AC4 - 3.5" 1.44MB Diskette 16 of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R20355 3HH31AC4 - 3.5" 1.44MB Diskette 17 of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R20355 3HI31AC4 - 3.5" 1.44MB Diskette 18 of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R20355 3HJ31AC4 - 3.5" 1.44MB Diskette 19 of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R20355 3HK31AC4 - 3.5" 1.44MB Diskette 20 of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R20355 3HL31AC4 - 3.5" 1.44MB Diskette 21 of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ckage is made up of the following file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losed is the IBM OS/2 2.1 ServicePak, XRU6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ontains two important files you should view before you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rvice procedure.  They are the README.INS and READM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DME.INS file contains very important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considerations, and the README file contain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information about OS/2 general system cosid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of these files are located on the Installation Diskette 1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3.5-inch.  An additional file, the XR06200.XRF file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ed information on what is fixed by this ServiceP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located on Diskette 13 of the 3.5-inch disket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</w:t>
      </w:r>
      <w:r>
        <w:rPr>
          <w:rFonts w:eastAsia="Geneva" w:cs="Geneva" w:ascii="Geneva" w:hAnsi="Geneva"/>
          <w:color w:val="FF3333"/>
          <w:sz w:val="24"/>
          <w:szCs w:val="24"/>
        </w:rPr>
        <w:t>FIX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S2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You can view the README.INS, README, and XRU6200.XR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n your display with a text editor; or you can print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y doing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sert Installation Diskette 1 into dr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ype PRINT A:README.INS or READ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en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sert Diskette 13 for 3.5-inch into dr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>Type PRINT A:</w:t>
      </w:r>
      <w:r>
        <w:rPr>
          <w:rFonts w:eastAsia="Geneva" w:cs="Geneva" w:ascii="Geneva" w:hAnsi="Geneva"/>
          <w:color w:val="FF3333"/>
          <w:sz w:val="24"/>
          <w:szCs w:val="24"/>
        </w:rPr>
        <w:t>FIX</w:t>
      </w:r>
      <w:r>
        <w:rPr>
          <w:rFonts w:eastAsia="Geneva" w:cs="Geneva" w:ascii="Geneva" w:hAnsi="Geneva"/>
          <w:color w:val="FF3333"/>
          <w:sz w:val="24"/>
          <w:szCs w:val="24"/>
        </w:rPr>
        <w:t>OS2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XRU6200.XR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en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lso, XRU6200 includes the latest version of the SVGA Display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rivers on Display Drivers Diskettes 1 through 3 of 3.5-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skette.  If you need information regarding CD-ROM sup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lease view the README.IN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AUTION - This ServicePak is for OS/2 2.1 users, and sh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 applied to OS/2 2.1 for Windows Operating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You are permitted to make copies of this ServicePak up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umber of OS/2 2.1 licenses you currently own.  To make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f this ServicePak, you must use the OS/2 DISKCOPY command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formation on how to use DISKCOPY command, type HELP DISK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t an OS/2 command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ROUBLE PLAYING SHORT SOUND BITES WITH SOUNDBLASTER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f you are having trouble playing very short sound segment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SoundBlaster16 audio card and your SoundBlaster16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s more recent than what was shipped with OS/2 2.11, modif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NFIG.SYS by changing the last number before the /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DEVICE=(DRIVE)</w:t>
      </w:r>
      <w:r>
        <w:rPr>
          <w:rFonts w:eastAsia="Geneva" w:cs="Geneva" w:ascii="Geneva" w:hAnsi="Geneva"/>
          <w:color w:val="FF3333"/>
          <w:sz w:val="24"/>
          <w:szCs w:val="24"/>
        </w:rPr>
        <w:t>MMOS2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B16D2.SYS line from 8 to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** I want the Install Instructions to fall on a front facing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** when duplexed, because we have 5 faces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**********  INSTALL INSTRUCTIONS  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rvicePak XRU6200 Installation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eneral Install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fore installing XRU6200, run CHKDSK /F on your OS/2 par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o ensure that your system does not currently have any corrupt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o run CHKD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sert the base operating system Installation Diskette (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rvicePak Installation Diskette) into drive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hut down and restart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hen the IBM screen appears, remove the Installation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d insert the base operating system Diskette 1; the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hen the Welcome screen appears, press Esc to display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move Diskette 1 and insert base operating system Diskette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ype CHKDSK x: /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where x is the drive letter of your OS/2 system parti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rvicePak XRU6200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You can install the ServicePak from either the XR20355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skettes or the XRU6200 CD-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skett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f you are installing from the XRU6200 Installation Disket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you can choose from the following two proced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cedure 1:  Installing all changes to all part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se this procedure if you want to apply the service updat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ll the partitions that contain OS/2 2.1.  If you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as an AOX adapter installed, you should use this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cedure 2:  Installing all changes to the selected part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se this procedure if you do not want to apply the service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o all the partitions that contain OS/2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cedure 1:  Installing All Changes to All Part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TE - Dual Boot users must boot into OS/2 prior to follow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hut down your system.  Do not go back to DOS if configur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ual-Boo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hen the shutdown is complete, insert ServicePak XRU6200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 into drive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ess Ctrl+Alt+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cedure 2:  Installing All Changes to Selected Part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lect an OS/2 command-prompt object from the Command Prompts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 the OS/2 System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sert the ServicePak Diskette 1 into drive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Type A: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ERVICE at the OS/2 command prompt; then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lect OK to display a list of the OS/2 2.1 product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n your system.  (For example, if OS/2 2.1 is in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artition, the OS/2 2.1 base product will be listed and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ore than 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select one or more products that you do not want to up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lect Service and then select Continue to update all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ach selected product.  If you do not want to upda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rectories in each selected product, select Canc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llow the instructions on the screen to complete the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D-ROM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f you are installing from the XRU6200 CD-ROM,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TE - Dual Boot users must boot into OS/2 prior to follow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TE - The CD-ROM installation will apply service updates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f the partitions that contain OS/2 2.1.  If you do not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pdate all OS/2 2.1 partitions, you will need to create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rom the CD.  For instructions on how to create these disket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e the "Creating Diskettes from the XRU6200 CD"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lso, multimedia (MMPM/2) support can be installed directl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D-ROM from the CD-ROM. If you want to create diskettes for the multi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upport that is part of OS/2 2.1, note that the images are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DISKIMG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MPM2 directory. For instructions on how to creat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skettes, see the "Creating Diskettes from the XRU6200 CD"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You should not stop the update process after it st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hen you install on some OS/2 preinstalled systems, you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ceive a message that files on the hard disk are newer than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ing installed.  Select Yes if you are prompted with this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rvicePak (XRU6200) should not be installed on OS/2 2.1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stems.  It should be applied to OS/2 2.1 system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hut down your system.  Do not go back to DOS if config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s a Dual-Boo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sert the ServicePak XRU6200 Diskette 1 into Drive A, and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CD into your CD-ROM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ess and hold Ctrl+Alt and press Del to restart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t a prompt, remove Diskette 1, insert Diskette 2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hen prompted, remove Diskette 2 from the drive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hen the installation is finished, you will be prompted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CD and restart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f you do not have an OS/2-supported CD-ROM drive, you can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stallation diskettes from the diskette images that are on the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D, if you have DOS support for your CD-ROM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reating Diskettes from the XRU6200 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You use the LOADDF utility program to create the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LOADDF.EXE is in the DISKIMGS directory of the CD. LOADDF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rectory of the CD.  LOADDF can be run from either the DOS 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perating syste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 the following sections, you will see lists of the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skettes for XRU6200 and the actual diskette names as they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n the CD.  For each diskette image file, use LOADDF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mage to its own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te: You must use formatted diskettes for this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cddrive:</w:t>
      </w:r>
      <w:r>
        <w:rPr>
          <w:rFonts w:eastAsia="Geneva" w:cs="Geneva" w:ascii="Geneva" w:hAnsi="Geneva"/>
          <w:color w:val="FF3333"/>
          <w:sz w:val="24"/>
          <w:szCs w:val="24"/>
        </w:rPr>
        <w:t>DISKIMGS</w:t>
      </w:r>
      <w:r>
        <w:rPr>
          <w:rFonts w:eastAsia="Geneva" w:cs="Geneva" w:ascii="Geneva" w:hAnsi="Geneva"/>
          <w:color w:val="FF3333"/>
          <w:sz w:val="24"/>
          <w:szCs w:val="24"/>
        </w:rPr>
        <w:t>LOADDSKF cddrive:</w:t>
      </w:r>
      <w:r>
        <w:rPr>
          <w:rFonts w:eastAsia="Geneva" w:cs="Geneva" w:ascii="Geneva" w:hAnsi="Geneva"/>
          <w:color w:val="FF3333"/>
          <w:sz w:val="24"/>
          <w:szCs w:val="24"/>
        </w:rPr>
        <w:t>DISKIMGS</w:t>
      </w:r>
      <w:r>
        <w:rPr>
          <w:rFonts w:eastAsia="Geneva" w:cs="Geneva" w:ascii="Geneva" w:hAnsi="Geneva"/>
          <w:color w:val="FF3333"/>
          <w:sz w:val="24"/>
          <w:szCs w:val="24"/>
        </w:rPr>
        <w:t>OS2</w:t>
      </w:r>
      <w:r>
        <w:rPr>
          <w:rFonts w:eastAsia="Geneva" w:cs="Geneva" w:ascii="Geneva" w:hAnsi="Geneva"/>
          <w:color w:val="FF3333"/>
          <w:sz w:val="24"/>
          <w:szCs w:val="24"/>
        </w:rPr>
        <w:t>size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isk_name 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ddrive is the drive letter of the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ize is 35 for 3.5-inch 1.44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sk_name is the diskette image file name  (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SK1.DSK, PMDD1.DSK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: is the drive letter of your diskette drive (A: or B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fter you create all the diskettes (21 for 3.5-inch diskette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fer to the Diskette Installation portion of this docum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stallation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ist of 3.5-Inch Diskette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>DISKIMGS</w:t>
      </w:r>
      <w:r>
        <w:rPr>
          <w:rFonts w:eastAsia="Geneva" w:cs="Geneva" w:ascii="Geneva" w:hAnsi="Geneva"/>
          <w:color w:val="FF3333"/>
          <w:sz w:val="24"/>
          <w:szCs w:val="24"/>
        </w:rPr>
        <w:t>OS2</w:t>
      </w:r>
      <w:r>
        <w:rPr>
          <w:rFonts w:eastAsia="Geneva" w:cs="Geneva" w:ascii="Geneva" w:hAnsi="Geneva"/>
          <w:color w:val="FF3333"/>
          <w:sz w:val="24"/>
          <w:szCs w:val="24"/>
        </w:rPr>
        <w:t>35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ISK1.DSK -- INSTALLATION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>DISKIMGS</w:t>
      </w:r>
      <w:r>
        <w:rPr>
          <w:rFonts w:eastAsia="Geneva" w:cs="Geneva" w:ascii="Geneva" w:hAnsi="Geneva"/>
          <w:color w:val="FF3333"/>
          <w:sz w:val="24"/>
          <w:szCs w:val="24"/>
        </w:rPr>
        <w:t>OS2</w:t>
      </w:r>
      <w:r>
        <w:rPr>
          <w:rFonts w:eastAsia="Geneva" w:cs="Geneva" w:ascii="Geneva" w:hAnsi="Geneva"/>
          <w:color w:val="FF3333"/>
          <w:sz w:val="24"/>
          <w:szCs w:val="24"/>
        </w:rPr>
        <w:t>35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ISK2.DSK -- DISKETTE INSTALLATION Diskett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>DISKIMGS</w:t>
      </w:r>
      <w:r>
        <w:rPr>
          <w:rFonts w:eastAsia="Geneva" w:cs="Geneva" w:ascii="Geneva" w:hAnsi="Geneva"/>
          <w:color w:val="FF3333"/>
          <w:sz w:val="24"/>
          <w:szCs w:val="24"/>
        </w:rPr>
        <w:t>OS2</w:t>
      </w:r>
      <w:r>
        <w:rPr>
          <w:rFonts w:eastAsia="Geneva" w:cs="Geneva" w:ascii="Geneva" w:hAnsi="Geneva"/>
          <w:color w:val="FF3333"/>
          <w:sz w:val="24"/>
          <w:szCs w:val="24"/>
        </w:rPr>
        <w:t>35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ISK2_CD.DSK - CD-ROM INSTALLATION Diskett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>DISKIMGS</w:t>
      </w:r>
      <w:r>
        <w:rPr>
          <w:rFonts w:eastAsia="Geneva" w:cs="Geneva" w:ascii="Geneva" w:hAnsi="Geneva"/>
          <w:color w:val="FF3333"/>
          <w:sz w:val="24"/>
          <w:szCs w:val="24"/>
        </w:rPr>
        <w:t>OS2</w:t>
      </w:r>
      <w:r>
        <w:rPr>
          <w:rFonts w:eastAsia="Geneva" w:cs="Geneva" w:ascii="Geneva" w:hAnsi="Geneva"/>
          <w:color w:val="FF3333"/>
          <w:sz w:val="24"/>
          <w:szCs w:val="24"/>
        </w:rPr>
        <w:t>35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ISK3.DSK -- Diskette 3 of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>DISKIMGS</w:t>
      </w:r>
      <w:r>
        <w:rPr>
          <w:rFonts w:eastAsia="Geneva" w:cs="Geneva" w:ascii="Geneva" w:hAnsi="Geneva"/>
          <w:color w:val="FF3333"/>
          <w:sz w:val="24"/>
          <w:szCs w:val="24"/>
        </w:rPr>
        <w:t>OS2</w:t>
      </w:r>
      <w:r>
        <w:rPr>
          <w:rFonts w:eastAsia="Geneva" w:cs="Geneva" w:ascii="Geneva" w:hAnsi="Geneva"/>
          <w:color w:val="FF3333"/>
          <w:sz w:val="24"/>
          <w:szCs w:val="24"/>
        </w:rPr>
        <w:t>35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ISK4.DSK -- Diskette 4 of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>DISKIMGS</w:t>
      </w:r>
      <w:r>
        <w:rPr>
          <w:rFonts w:eastAsia="Geneva" w:cs="Geneva" w:ascii="Geneva" w:hAnsi="Geneva"/>
          <w:color w:val="FF3333"/>
          <w:sz w:val="24"/>
          <w:szCs w:val="24"/>
        </w:rPr>
        <w:t>OS2</w:t>
      </w:r>
      <w:r>
        <w:rPr>
          <w:rFonts w:eastAsia="Geneva" w:cs="Geneva" w:ascii="Geneva" w:hAnsi="Geneva"/>
          <w:color w:val="FF3333"/>
          <w:sz w:val="24"/>
          <w:szCs w:val="24"/>
        </w:rPr>
        <w:t>35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ISK5.DSK -- Diskette 5 of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>DISKIMGS</w:t>
      </w:r>
      <w:r>
        <w:rPr>
          <w:rFonts w:eastAsia="Geneva" w:cs="Geneva" w:ascii="Geneva" w:hAnsi="Geneva"/>
          <w:color w:val="FF3333"/>
          <w:sz w:val="24"/>
          <w:szCs w:val="24"/>
        </w:rPr>
        <w:t>OS2</w:t>
      </w:r>
      <w:r>
        <w:rPr>
          <w:rFonts w:eastAsia="Geneva" w:cs="Geneva" w:ascii="Geneva" w:hAnsi="Geneva"/>
          <w:color w:val="FF3333"/>
          <w:sz w:val="24"/>
          <w:szCs w:val="24"/>
        </w:rPr>
        <w:t>35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ISK6.DSK -- Diskette 6 of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>DISKIMGS</w:t>
      </w:r>
      <w:r>
        <w:rPr>
          <w:rFonts w:eastAsia="Geneva" w:cs="Geneva" w:ascii="Geneva" w:hAnsi="Geneva"/>
          <w:color w:val="FF3333"/>
          <w:sz w:val="24"/>
          <w:szCs w:val="24"/>
        </w:rPr>
        <w:t>OS2</w:t>
      </w:r>
      <w:r>
        <w:rPr>
          <w:rFonts w:eastAsia="Geneva" w:cs="Geneva" w:ascii="Geneva" w:hAnsi="Geneva"/>
          <w:color w:val="FF3333"/>
          <w:sz w:val="24"/>
          <w:szCs w:val="24"/>
        </w:rPr>
        <w:t>35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ISK7.DSK -- Diskette 7 of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>DISKIMGS</w:t>
      </w:r>
      <w:r>
        <w:rPr>
          <w:rFonts w:eastAsia="Geneva" w:cs="Geneva" w:ascii="Geneva" w:hAnsi="Geneva"/>
          <w:color w:val="FF3333"/>
          <w:sz w:val="24"/>
          <w:szCs w:val="24"/>
        </w:rPr>
        <w:t>OS2</w:t>
      </w:r>
      <w:r>
        <w:rPr>
          <w:rFonts w:eastAsia="Geneva" w:cs="Geneva" w:ascii="Geneva" w:hAnsi="Geneva"/>
          <w:color w:val="FF3333"/>
          <w:sz w:val="24"/>
          <w:szCs w:val="24"/>
        </w:rPr>
        <w:t>35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ISK8.DSK -- Diskette 8 of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>DISKIMGS</w:t>
      </w:r>
      <w:r>
        <w:rPr>
          <w:rFonts w:eastAsia="Geneva" w:cs="Geneva" w:ascii="Geneva" w:hAnsi="Geneva"/>
          <w:color w:val="FF3333"/>
          <w:sz w:val="24"/>
          <w:szCs w:val="24"/>
        </w:rPr>
        <w:t>OS2</w:t>
      </w:r>
      <w:r>
        <w:rPr>
          <w:rFonts w:eastAsia="Geneva" w:cs="Geneva" w:ascii="Geneva" w:hAnsi="Geneva"/>
          <w:color w:val="FF3333"/>
          <w:sz w:val="24"/>
          <w:szCs w:val="24"/>
        </w:rPr>
        <w:t>35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ISK9.DSK -- Diskette 9 of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>DISKIMGS</w:t>
      </w:r>
      <w:r>
        <w:rPr>
          <w:rFonts w:eastAsia="Geneva" w:cs="Geneva" w:ascii="Geneva" w:hAnsi="Geneva"/>
          <w:color w:val="FF3333"/>
          <w:sz w:val="24"/>
          <w:szCs w:val="24"/>
        </w:rPr>
        <w:t>OS2</w:t>
      </w:r>
      <w:r>
        <w:rPr>
          <w:rFonts w:eastAsia="Geneva" w:cs="Geneva" w:ascii="Geneva" w:hAnsi="Geneva"/>
          <w:color w:val="FF3333"/>
          <w:sz w:val="24"/>
          <w:szCs w:val="24"/>
        </w:rPr>
        <w:t>35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ISK10.DSK -- Diskette 10 of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>DISKIMGS</w:t>
      </w:r>
      <w:r>
        <w:rPr>
          <w:rFonts w:eastAsia="Geneva" w:cs="Geneva" w:ascii="Geneva" w:hAnsi="Geneva"/>
          <w:color w:val="FF3333"/>
          <w:sz w:val="24"/>
          <w:szCs w:val="24"/>
        </w:rPr>
        <w:t>OS2</w:t>
      </w:r>
      <w:r>
        <w:rPr>
          <w:rFonts w:eastAsia="Geneva" w:cs="Geneva" w:ascii="Geneva" w:hAnsi="Geneva"/>
          <w:color w:val="FF3333"/>
          <w:sz w:val="24"/>
          <w:szCs w:val="24"/>
        </w:rPr>
        <w:t>35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ISK11.DSK -- Diskette 11 of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>DISKIMGS</w:t>
      </w:r>
      <w:r>
        <w:rPr>
          <w:rFonts w:eastAsia="Geneva" w:cs="Geneva" w:ascii="Geneva" w:hAnsi="Geneva"/>
          <w:color w:val="FF3333"/>
          <w:sz w:val="24"/>
          <w:szCs w:val="24"/>
        </w:rPr>
        <w:t>OS2</w:t>
      </w:r>
      <w:r>
        <w:rPr>
          <w:rFonts w:eastAsia="Geneva" w:cs="Geneva" w:ascii="Geneva" w:hAnsi="Geneva"/>
          <w:color w:val="FF3333"/>
          <w:sz w:val="24"/>
          <w:szCs w:val="24"/>
        </w:rPr>
        <w:t>35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ISK12.DSK -- Diskette 12 of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>DISKIMGS</w:t>
      </w:r>
      <w:r>
        <w:rPr>
          <w:rFonts w:eastAsia="Geneva" w:cs="Geneva" w:ascii="Geneva" w:hAnsi="Geneva"/>
          <w:color w:val="FF3333"/>
          <w:sz w:val="24"/>
          <w:szCs w:val="24"/>
        </w:rPr>
        <w:t>OS2</w:t>
      </w:r>
      <w:r>
        <w:rPr>
          <w:rFonts w:eastAsia="Geneva" w:cs="Geneva" w:ascii="Geneva" w:hAnsi="Geneva"/>
          <w:color w:val="FF3333"/>
          <w:sz w:val="24"/>
          <w:szCs w:val="24"/>
        </w:rPr>
        <w:t>35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ISK13.DSK -- Diskette 13 of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>DISKIMGS</w:t>
      </w:r>
      <w:r>
        <w:rPr>
          <w:rFonts w:eastAsia="Geneva" w:cs="Geneva" w:ascii="Geneva" w:hAnsi="Geneva"/>
          <w:color w:val="FF3333"/>
          <w:sz w:val="24"/>
          <w:szCs w:val="24"/>
        </w:rPr>
        <w:t>OS2</w:t>
      </w:r>
      <w:r>
        <w:rPr>
          <w:rFonts w:eastAsia="Geneva" w:cs="Geneva" w:ascii="Geneva" w:hAnsi="Geneva"/>
          <w:color w:val="FF3333"/>
          <w:sz w:val="24"/>
          <w:szCs w:val="24"/>
        </w:rPr>
        <w:t>35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MDD1.DSK --  Printer Drivers Diskette 1 of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>DISKIMGS</w:t>
      </w:r>
      <w:r>
        <w:rPr>
          <w:rFonts w:eastAsia="Geneva" w:cs="Geneva" w:ascii="Geneva" w:hAnsi="Geneva"/>
          <w:color w:val="FF3333"/>
          <w:sz w:val="24"/>
          <w:szCs w:val="24"/>
        </w:rPr>
        <w:t>OS2</w:t>
      </w:r>
      <w:r>
        <w:rPr>
          <w:rFonts w:eastAsia="Geneva" w:cs="Geneva" w:ascii="Geneva" w:hAnsi="Geneva"/>
          <w:color w:val="FF3333"/>
          <w:sz w:val="24"/>
          <w:szCs w:val="24"/>
        </w:rPr>
        <w:t>35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MDD2.DSK --  Printer Drivers Diskette 2 of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>DISKIMGS</w:t>
      </w:r>
      <w:r>
        <w:rPr>
          <w:rFonts w:eastAsia="Geneva" w:cs="Geneva" w:ascii="Geneva" w:hAnsi="Geneva"/>
          <w:color w:val="FF3333"/>
          <w:sz w:val="24"/>
          <w:szCs w:val="24"/>
        </w:rPr>
        <w:t>OS2</w:t>
      </w:r>
      <w:r>
        <w:rPr>
          <w:rFonts w:eastAsia="Geneva" w:cs="Geneva" w:ascii="Geneva" w:hAnsi="Geneva"/>
          <w:color w:val="FF3333"/>
          <w:sz w:val="24"/>
          <w:szCs w:val="24"/>
        </w:rPr>
        <w:t>35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MDD3.DSK --  Printer Drivers Diskette 3 of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>DISKIMGS</w:t>
      </w:r>
      <w:r>
        <w:rPr>
          <w:rFonts w:eastAsia="Geneva" w:cs="Geneva" w:ascii="Geneva" w:hAnsi="Geneva"/>
          <w:color w:val="FF3333"/>
          <w:sz w:val="24"/>
          <w:szCs w:val="24"/>
        </w:rPr>
        <w:t>OS2</w:t>
      </w:r>
      <w:r>
        <w:rPr>
          <w:rFonts w:eastAsia="Geneva" w:cs="Geneva" w:ascii="Geneva" w:hAnsi="Geneva"/>
          <w:color w:val="FF3333"/>
          <w:sz w:val="24"/>
          <w:szCs w:val="24"/>
        </w:rPr>
        <w:t>35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ISP1.DSK --  Display Drivers Diskette 1 of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>DISKIMGS</w:t>
      </w:r>
      <w:r>
        <w:rPr>
          <w:rFonts w:eastAsia="Geneva" w:cs="Geneva" w:ascii="Geneva" w:hAnsi="Geneva"/>
          <w:color w:val="FF3333"/>
          <w:sz w:val="24"/>
          <w:szCs w:val="24"/>
        </w:rPr>
        <w:t>OS2</w:t>
      </w:r>
      <w:r>
        <w:rPr>
          <w:rFonts w:eastAsia="Geneva" w:cs="Geneva" w:ascii="Geneva" w:hAnsi="Geneva"/>
          <w:color w:val="FF3333"/>
          <w:sz w:val="24"/>
          <w:szCs w:val="24"/>
        </w:rPr>
        <w:t>35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ISP2.DSK --  Display Drivers Diskette 2 of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>DISKIMGS</w:t>
      </w:r>
      <w:r>
        <w:rPr>
          <w:rFonts w:eastAsia="Geneva" w:cs="Geneva" w:ascii="Geneva" w:hAnsi="Geneva"/>
          <w:color w:val="FF3333"/>
          <w:sz w:val="24"/>
          <w:szCs w:val="24"/>
        </w:rPr>
        <w:t>OS2</w:t>
      </w:r>
      <w:r>
        <w:rPr>
          <w:rFonts w:eastAsia="Geneva" w:cs="Geneva" w:ascii="Geneva" w:hAnsi="Geneva"/>
          <w:color w:val="FF3333"/>
          <w:sz w:val="24"/>
          <w:szCs w:val="24"/>
        </w:rPr>
        <w:t>35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ISP3.DSK --  Display Drivers Diskette 3 of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ist of 3.5-Inch Multimedia Diskette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>DISKIMGS</w:t>
      </w:r>
      <w:r>
        <w:rPr>
          <w:rFonts w:eastAsia="Geneva" w:cs="Geneva" w:ascii="Geneva" w:hAnsi="Geneva"/>
          <w:color w:val="FF3333"/>
          <w:sz w:val="24"/>
          <w:szCs w:val="24"/>
        </w:rPr>
        <w:t>MMPM2</w:t>
      </w:r>
      <w:r>
        <w:rPr>
          <w:rFonts w:eastAsia="Geneva" w:cs="Geneva" w:ascii="Geneva" w:hAnsi="Geneva"/>
          <w:color w:val="FF3333"/>
          <w:sz w:val="24"/>
          <w:szCs w:val="24"/>
        </w:rPr>
        <w:t>35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ISK1.DSK - Diskette 1 of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>DISKIMGS</w:t>
      </w:r>
      <w:r>
        <w:rPr>
          <w:rFonts w:eastAsia="Geneva" w:cs="Geneva" w:ascii="Geneva" w:hAnsi="Geneva"/>
          <w:color w:val="FF3333"/>
          <w:sz w:val="24"/>
          <w:szCs w:val="24"/>
        </w:rPr>
        <w:t>MMPM2</w:t>
      </w:r>
      <w:r>
        <w:rPr>
          <w:rFonts w:eastAsia="Geneva" w:cs="Geneva" w:ascii="Geneva" w:hAnsi="Geneva"/>
          <w:color w:val="FF3333"/>
          <w:sz w:val="24"/>
          <w:szCs w:val="24"/>
        </w:rPr>
        <w:t>35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ISK2.DSK - Diskette 2 of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BM DISCLAIMS ALL LIABILITIES FOR ANY DAMAGES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ROM FAILURE TO USE THE ServicePak IN ACCORDANC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RECTIONS SET FORTH HEREI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